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7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spacing w:lineRule="exact" w:line="240"/>
        <w:ind w:left="4678" w:hanging="0"/>
        <w:jc w:val="center"/>
        <w:rPr/>
      </w:pPr>
      <w:r>
        <w:rPr>
          <w:sz w:val="28"/>
          <w:szCs w:val="28"/>
        </w:rPr>
        <w:t xml:space="preserve">строительства, архитектуры </w:t>
        <w:br/>
        <w:t>и жилищно-коммунального хозяйства</w:t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atLeast" w:line="10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040" w:hanging="0"/>
        <w:jc w:val="center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  <w:u w:val="single"/>
          <w:shd w:fill="FFFFFF" w:val="clear"/>
        </w:rPr>
        <w:t>01 апреля 2014</w:t>
      </w:r>
      <w:r>
        <w:rPr>
          <w:sz w:val="28"/>
          <w:szCs w:val="28"/>
          <w:shd w:fill="FFFFFF" w:val="clear"/>
        </w:rPr>
        <w:t xml:space="preserve"> г. № </w:t>
      </w:r>
      <w:r>
        <w:rPr>
          <w:sz w:val="28"/>
          <w:szCs w:val="28"/>
          <w:u w:val="single"/>
          <w:shd w:fill="FFFFFF" w:val="clear"/>
        </w:rPr>
        <w:t>105</w:t>
      </w:r>
    </w:p>
    <w:p>
      <w:pPr>
        <w:pStyle w:val="Normal"/>
        <w:spacing w:lineRule="atLeast" w:line="100"/>
        <w:jc w:val="center"/>
        <w:rPr>
          <w:sz w:val="28"/>
          <w:szCs w:val="34"/>
          <w:u w:val="single"/>
          <w:shd w:fill="FFFFFF" w:val="clear"/>
        </w:rPr>
      </w:pPr>
      <w:r>
        <w:rPr>
          <w:sz w:val="28"/>
          <w:szCs w:val="34"/>
          <w:u w:val="single"/>
          <w:shd w:fill="FFFFFF" w:val="clear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ДЕКСЫ</w:t>
      </w:r>
    </w:p>
    <w:p>
      <w:pPr>
        <w:pStyle w:val="Normal"/>
        <w:spacing w:lineRule="exact" w:line="24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зменения сметной стоимости строительно-монтажных работ по объектам капитального строительства и ремонта, финансируемым за счет средств бюджета Ставропольского края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</w:t>
      </w:r>
    </w:p>
    <w:p>
      <w:pPr>
        <w:pStyle w:val="211"/>
        <w:spacing w:before="0" w:after="0"/>
        <w:ind w:left="0" w:right="0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ind w:left="0" w:right="0" w:firstLine="731"/>
        <w:jc w:val="both"/>
        <w:rPr/>
      </w:pPr>
      <w:r>
        <w:rPr>
          <w:color w:val="000000"/>
          <w:sz w:val="28"/>
          <w:szCs w:val="28"/>
        </w:rPr>
        <w:t xml:space="preserve">Общеотраслевой средневзвешенный индекс изменения сметной стоимости </w:t>
      </w:r>
      <w:r>
        <w:rPr>
          <w:sz w:val="28"/>
          <w:szCs w:val="28"/>
        </w:rPr>
        <w:t>строительно-монтажных работ (далее – СМР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объектам капитального строительства и ремонта</w:t>
      </w:r>
      <w:r>
        <w:rPr>
          <w:color w:val="000000"/>
          <w:sz w:val="28"/>
          <w:szCs w:val="28"/>
        </w:rPr>
        <w:t xml:space="preserve">, финансируемым за счет средств бюджета Ставропольского края, в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14 года:</w:t>
      </w:r>
    </w:p>
    <w:p>
      <w:pPr>
        <w:pStyle w:val="Normal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метно-нормативной базе, введенной с 01.01.1984: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118,3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уровню цен 1984 года без НДС;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89,22 к уровню цен 1991 года с учетом НДС по ставке 18 % (в том чис</w:t>
        <w:softHyphen/>
        <w:t>ле: жилищное строительство – 82,15; промышленно-гражданское строитель</w:t>
        <w:softHyphen/>
        <w:t>ство – 97,03);</w:t>
      </w:r>
    </w:p>
    <w:p>
      <w:pPr>
        <w:pStyle w:val="Normal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метно-нормативной базе ТСНБ-2001 СК (редакция 2004-</w:t>
        <w:br/>
        <w:t xml:space="preserve">2007 годов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7,99 (в том числе по статьям затрат: материалы – 5,86; оплата труда – 16,77; эксплуатация машин и механизмов – 7,16) к уровню цен на 01.01.2000 (в редакции 2004-2007 годов) без НДС;</w:t>
      </w:r>
    </w:p>
    <w:p>
      <w:pPr>
        <w:pStyle w:val="Normal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ФСНБ-2001(в редакции 2004-2007 годов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7,10 (в том числе по статьям затрат: материалы – 5,40; оплата труда – 13,11; эксплуатация машин и механизмов – 6,34) к уровню цен на 01.01.2000 (в редакции 2004-2007 годов) без НДС;</w:t>
      </w:r>
    </w:p>
    <w:p>
      <w:pPr>
        <w:pStyle w:val="Normal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ТСНБ-2001 СК (редакция 2010 года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6,88 (в том числе по статьям затрат: материалы – 5,01; оплата труда – 16,78; эксплуатация машин и механизмов – 7,26) к уровню цен на 01.01.2000 без НДС;</w:t>
      </w:r>
    </w:p>
    <w:p>
      <w:pPr>
        <w:pStyle w:val="Normal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ФСНБ-2001 (редакция 2009 года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6,13 (в том числе по статьям затрат: материалы – 4,58; оплата труда – 13,11; эксплуатация машин и механизмов – 6,56) к уровню цен на 01.01.2000 без НДС;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расчетная стоимость строительств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жилья –</w:t>
        <w:br/>
        <w:t>24 257 рублей в текущем уровне цен с учетом НДС по ставке 18 %.</w:t>
      </w:r>
    </w:p>
    <w:p>
      <w:pPr>
        <w:pStyle w:val="Normal"/>
        <w:ind w:firstLine="731"/>
        <w:jc w:val="both"/>
        <w:rPr/>
      </w:pPr>
      <w:r>
        <w:rPr>
          <w:sz w:val="28"/>
          <w:szCs w:val="28"/>
        </w:rPr>
        <w:t xml:space="preserve">Средневзвешенные индексы, отражающие средний уровень изменения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>по объектам капитального строительства и ремонта, разработаны с учетом положений письма Министерства регионального развития Российской Федерации от 26.11.2012 № 29630-ВК/19.</w:t>
      </w:r>
    </w:p>
    <w:p>
      <w:pPr>
        <w:pStyle w:val="211"/>
        <w:spacing w:before="0" w:after="0"/>
        <w:ind w:left="0" w:right="0" w:firstLine="731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ТСНБ-2001 (в редакции 2004-2007гг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. составляют (без НДС):</w:t>
      </w:r>
    </w:p>
    <w:p>
      <w:pPr>
        <w:pStyle w:val="211"/>
        <w:spacing w:before="0" w:after="0"/>
        <w:ind w:left="0" w:right="0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ind w:left="0" w:right="0" w:firstLine="731"/>
        <w:jc w:val="both"/>
        <w:rPr/>
      </w:pPr>
      <w:r>
        <w:rPr/>
      </w:r>
    </w:p>
    <w:tbl>
      <w:tblPr>
        <w:tblW w:w="9458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4222"/>
        <w:gridCol w:w="949"/>
        <w:gridCol w:w="1314"/>
        <w:gridCol w:w="1250"/>
        <w:gridCol w:w="119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3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  <w:br/>
              <w:t>и механиз</w:t>
              <w:softHyphen/>
              <w:t>мов</w:t>
            </w:r>
          </w:p>
        </w:tc>
      </w:tr>
    </w:tbl>
    <w:p>
      <w:pPr>
        <w:pStyle w:val="Normal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7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4233"/>
        <w:gridCol w:w="967"/>
        <w:gridCol w:w="1300"/>
        <w:gridCol w:w="1250"/>
        <w:gridCol w:w="1183"/>
        <w:gridCol w:w="20"/>
      </w:tblGrid>
      <w:tr>
        <w:trPr>
          <w:tblHeader w:val="true"/>
          <w:trHeight w:val="27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05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лищного строительства (в це</w:t>
              <w:softHyphen/>
              <w:t>лом), в том числе: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77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46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63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упнопанельные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83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304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38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99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82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567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-бытового и админи</w:t>
              <w:softHyphen/>
              <w:t>стративно-хозяйственного назначе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,8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73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</w:t>
              <w:softHyphen/>
              <w:t>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26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394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120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тельных, внешних инже</w:t>
              <w:softHyphen/>
              <w:t>нерных сетей и очистных сооружений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56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75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ельскохозяйственного строи</w:t>
              <w:softHyphen/>
              <w:t>тельства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,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 77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ТСНБ-2001 (в редакции 2010 года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со</w:t>
      </w:r>
      <w:r>
        <w:rPr/>
        <w:t xml:space="preserve">ставляют (без НДС): </w:t>
      </w:r>
    </w:p>
    <w:tbl>
      <w:tblPr>
        <w:tblW w:w="9424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3580"/>
        <w:gridCol w:w="1125"/>
        <w:gridCol w:w="1295"/>
        <w:gridCol w:w="1387"/>
        <w:gridCol w:w="1344"/>
      </w:tblGrid>
      <w:tr>
        <w:trPr>
          <w:trHeight w:val="14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Р 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75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ханизмов</w:t>
            </w:r>
          </w:p>
        </w:tc>
      </w:tr>
    </w:tbl>
    <w:p>
      <w:pPr>
        <w:pStyle w:val="Normal"/>
        <w:ind w:firstLine="851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2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95"/>
        <w:gridCol w:w="1110"/>
        <w:gridCol w:w="1290"/>
        <w:gridCol w:w="1380"/>
        <w:gridCol w:w="1245"/>
        <w:gridCol w:w="82"/>
        <w:gridCol w:w="30"/>
      </w:tblGrid>
      <w:tr>
        <w:trPr>
          <w:tblHeader w:val="true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Многоквартирные жилые дома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ния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57" w:right="-3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</w:t>
              <w:softHyphen/>
              <w:t>тельный центр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ы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7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назначе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назначе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ъект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 автомобильный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медн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алюминиев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медными жила</w:t>
              <w:softHyphen/>
              <w:t>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алюминиев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наружного освещения,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0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оре железобетон</w:t>
              <w:softHyphen/>
              <w:t>ной с под</w:t>
              <w:softHyphen/>
              <w:t>земной прокладкой ка</w:t>
              <w:softHyphen/>
              <w:t xml:space="preserve">беля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9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02" w:right="-3" w:hanging="0"/>
              <w:rPr/>
            </w:pPr>
            <w:r>
              <w:rPr>
                <w:sz w:val="22"/>
                <w:szCs w:val="22"/>
              </w:rPr>
              <w:t>на стойках железобетонных виб</w:t>
              <w:softHyphen/>
              <w:t>рированных с воздушной прокладкой кабел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теплоснабже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24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 непроход</w:t>
              <w:softHyphen/>
              <w:t>ных кана</w:t>
              <w:softHyphen/>
              <w:t>ла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надземна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бесканаль</w:t>
              <w:softHyphen/>
              <w:t>на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водопровода из труб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канализации из труб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 безнапорных раструб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х безнапор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сети газопровода из труб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8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ФСНБ-2001 (в редакции 2009 года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</w:t>
      </w:r>
      <w:r>
        <w:rPr/>
        <w:t xml:space="preserve"> года составляют (без НДС):</w:t>
      </w:r>
    </w:p>
    <w:tbl>
      <w:tblPr>
        <w:tblW w:w="943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637"/>
        <w:gridCol w:w="1125"/>
        <w:gridCol w:w="1276"/>
        <w:gridCol w:w="1407"/>
        <w:gridCol w:w="1371"/>
      </w:tblGrid>
      <w:tr>
        <w:trPr>
          <w:trHeight w:val="14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962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ханизмов</w:t>
            </w:r>
          </w:p>
        </w:tc>
      </w:tr>
    </w:tbl>
    <w:p>
      <w:pPr>
        <w:pStyle w:val="Normal"/>
        <w:ind w:firstLine="709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5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09"/>
        <w:gridCol w:w="161"/>
        <w:gridCol w:w="1110"/>
        <w:gridCol w:w="1275"/>
        <w:gridCol w:w="1425"/>
        <w:gridCol w:w="1325"/>
        <w:gridCol w:w="3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rPr/>
            </w:pPr>
            <w:r>
              <w:rPr/>
              <w:t>Многоквартирные жилые дома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ны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,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2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2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2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ния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6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</w:t>
              <w:softHyphen/>
              <w:t>ровительный цент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ы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9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назначени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7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назначени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ъекты доро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 автомобильный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88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медными жи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алюминиевыми жи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медными жи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алюминиевыми жи</w:t>
              <w:softHyphen/>
              <w:t>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наружного освеще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оре железобетонной с под</w:t>
              <w:softHyphen/>
              <w:t>земной проклад</w:t>
              <w:softHyphen/>
              <w:t xml:space="preserve">кой кабел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ах железобетонных вибри</w:t>
              <w:softHyphen/>
              <w:t>рованных с воз</w:t>
              <w:softHyphen/>
              <w:t>душной прокладкой кабе</w:t>
              <w:softHyphen/>
              <w:t>л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880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теплоснабже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 непроходных кана</w:t>
              <w:softHyphen/>
              <w:t>ла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надземна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бесканальна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6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водопровода из труб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4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</w:t>
              <w:softHyphen/>
              <w:t>труб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7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7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канализации из труб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</w:t>
              <w:softHyphen/>
              <w:t>труб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6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 безнапорных рас</w:t>
              <w:softHyphen/>
              <w:t>труб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х безнапор</w:t>
              <w:softHyphen/>
              <w:t>ных рас</w:t>
              <w:softHyphen/>
              <w:t>труб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8.</w:t>
            </w:r>
          </w:p>
        </w:tc>
        <w:tc>
          <w:tcPr>
            <w:tcW w:w="8805" w:type="dxa"/>
            <w:gridSpan w:val="6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сети газопровода из труб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05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05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9.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20.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ндексы предназначены для формирования начальной (максимальной) цены торгов при подготовке конкурсной документации, общеэкономических расчетов в инвестиционной сфере для объектов капитального строительства, финансирование которых осуществляется с привлечением средств краевого бюджета. Для взаиморасчетов за выполненные работы указанные индексы не предназначены.</w:t>
      </w:r>
    </w:p>
    <w:p>
      <w:pPr>
        <w:pStyle w:val="Normal"/>
        <w:ind w:firstLine="72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spacing w:lineRule="exact" w:line="240"/>
        <w:ind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чета сметной стоимости строительства по </w:t>
      </w:r>
      <w:r>
        <w:rPr>
          <w:sz w:val="28"/>
          <w:szCs w:val="28"/>
        </w:rPr>
        <w:t xml:space="preserve">видам общестроительных работ в комплексе </w:t>
      </w:r>
      <w:r>
        <w:rPr>
          <w:color w:val="000000"/>
          <w:sz w:val="28"/>
          <w:szCs w:val="28"/>
        </w:rPr>
        <w:t>к базисным ценам 2000 года (в редакции 2010 года)</w:t>
        <w:br/>
        <w:t xml:space="preserve">н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4 года по Ставропольскому краю</w:t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288"/>
        <w:gridCol w:w="800"/>
        <w:gridCol w:w="841"/>
        <w:gridCol w:w="884"/>
        <w:gridCol w:w="882"/>
      </w:tblGrid>
      <w:tr>
        <w:trPr>
          <w:trHeight w:val="26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</w:t>
              <w:br/>
              <w:t xml:space="preserve">ремонтно-строительных работ </w:t>
              <w:br/>
              <w:t>в комплекс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екс к оплате труда </w:t>
              <w:br/>
              <w:t>основных рабочи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эксплуатации ма</w:t>
              <w:softHyphen/>
              <w:t>шин и механизм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материал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СМР в текущем уровне цен (ТЕР)</w:t>
            </w:r>
          </w:p>
        </w:tc>
      </w:tr>
    </w:tbl>
    <w:p>
      <w:pPr>
        <w:pStyle w:val="Normal"/>
        <w:ind w:firstLine="709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88"/>
        <w:gridCol w:w="779"/>
        <w:gridCol w:w="862"/>
        <w:gridCol w:w="876"/>
        <w:gridCol w:w="878"/>
      </w:tblGrid>
      <w:tr>
        <w:trPr>
          <w:tblHeader w:val="true"/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Подземная часть. Земляные работы: (раз</w:t>
              <w:softHyphen/>
              <w:t>борка грунта в отвал экскаватором «драглайн» или «обратная ло</w:t>
              <w:softHyphen/>
              <w:t>пата» с ков</w:t>
              <w:softHyphen/>
              <w:t>шом, группа грунта 3; разработка грунта вручную в траншеях глубиной до 1 м без креплений с откосами, группа грун</w:t>
              <w:softHyphen/>
              <w:t>тов 3; разработка грунта с переме</w:t>
              <w:softHyphen/>
              <w:t>щением до10 м бульдозерами мощно</w:t>
              <w:softHyphen/>
              <w:t>стью</w:t>
              <w:br/>
              <w:t>59 кВт (80л.с.), группа грунтов 2; засыпка тран</w:t>
              <w:softHyphen/>
              <w:t>шей и котлованов с пере</w:t>
              <w:softHyphen/>
              <w:t>мещением грун</w:t>
              <w:softHyphen/>
              <w:t>та до 5м бульдозе</w:t>
              <w:softHyphen/>
              <w:t>рами мощностью 59 кВт (80л.с.), группа грунтов 2; засып</w:t>
              <w:softHyphen/>
              <w:t>ка вручную, разработка грунта в отвал экскава</w:t>
              <w:softHyphen/>
              <w:t>торами «драглайн» или «обратная лопата» с ковшом вместимостью 0,65 (0,5-1)м³, группа грунтов 2; работа на отвале, группа грунтов 2-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4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Подземная часть. Фундаменты: устройство покрытий щебеночных с пропиткой битумом, установка блоков стен подвалов, устройство ленточных фунда</w:t>
              <w:softHyphen/>
              <w:t>ментов железобетонных при ширине по верху до 1000 мм, устройство поясов в опалубке, устройство стен подвалов и подпорных стен бетонных, гидроизоляция стен боковая битумная и горизонтальная цементна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</w:tr>
      <w:tr>
        <w:trPr>
          <w:trHeight w:val="1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Стены: кладка стен кирпичных наружных и внутренних средней сложности при высоте этажа до 4 м, устройство основания под штукатурку из металлической сетки по кирпичным и бетонным поверхностям, изоляция изделиями из волокнистых и зер</w:t>
              <w:softHyphen/>
              <w:t>нистых материалов на битуме холодных поверхностей стен и колонн прямоугольных, кладка перегородок из кирпича армированных толщиной в 1/2 кирпича при высоте этажа до 4 м, расшивка швов кладки из кирпича, кладка дымовых кирпичных труб, укладка перемычек массой до 0,3 т, устройство монолитных перемычек, устройство железобетонных колонн в деревянной опалубке высотой до 4 м, периметром до 2 м, армирование кладки стен и других конструкций, устройство поясов в опалубке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8</w:t>
            </w:r>
          </w:p>
        </w:tc>
      </w:tr>
      <w:tr>
        <w:trPr>
          <w:trHeight w:val="3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Перекрытие: установка панелей перекрытий с опорой на две стороны площадью до</w:t>
              <w:br/>
              <w:t>5 м² и до 10 м², устройство поясов в опалубке, устройство монолитных перекрытий безбалочных толщиной до 200 мм на высоте от опорной площади до 6 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3</w:t>
            </w:r>
          </w:p>
        </w:tc>
      </w:tr>
      <w:tr>
        <w:trPr>
          <w:trHeight w:val="4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Перегородки: кладка перегородок из кирпича армированных толщиной в 1/4 кирпича при высоте этажа до 4 м, изоляция изделиями из волокнистых и зернистых материалов на битуме холодных поверхностей стен и колонн прямоуголь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Кровля: установка деревянных стропил, устройство по фермам настила рабочего толщиной 25 мм разреженного, устройство кровель из оцинкованной стали с настенными желобами, устройство пароизоляции, утепления из минеральной ваты, ограждение кровли перилами, огнезащитное покрытие деревянных конструкц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</w:tr>
      <w:tr>
        <w:trPr>
          <w:trHeight w:val="10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Двери: установка де</w:t>
              <w:softHyphen/>
              <w:t>ревянных блоков в наружных и внутренних дверных проемах в каменных стенах, площадь проема до 3 м² (глухих и с остеклением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7</w:t>
            </w:r>
          </w:p>
        </w:tc>
      </w:tr>
      <w:tr>
        <w:trPr>
          <w:trHeight w:val="10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Окна: установка в жи</w:t>
              <w:softHyphen/>
              <w:t>лых и обще</w:t>
              <w:softHyphen/>
              <w:t>ственных зданиях оконных блоков из ПВХ профилей поворотных (откидных, поворотно-откидных) с под</w:t>
              <w:softHyphen/>
              <w:t>оконными досками из ПВ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6</w:t>
            </w:r>
          </w:p>
        </w:tc>
      </w:tr>
      <w:tr>
        <w:trPr>
          <w:trHeight w:val="3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Лестницы: установка маршей со сваркой массой до 1 т, устройство балок для пере</w:t>
              <w:softHyphen/>
              <w:t>крытий, подкра</w:t>
              <w:softHyphen/>
              <w:t>новых и обвязочных на высоте от опор</w:t>
              <w:softHyphen/>
              <w:t>ной площадки до 6 м при высоте балок до</w:t>
              <w:br/>
              <w:t>500 мм, устройство металличе</w:t>
              <w:softHyphen/>
              <w:t>ских ограждений с по</w:t>
              <w:softHyphen/>
              <w:t>ручнями из твердолист</w:t>
              <w:softHyphen/>
              <w:t>венных пород, монтаж лест</w:t>
              <w:softHyphen/>
              <w:t>ниц прямо</w:t>
              <w:softHyphen/>
              <w:t>линейных и криволинейных, пожар</w:t>
              <w:softHyphen/>
              <w:t>ных с ограждением, устройство лестниц по го</w:t>
              <w:softHyphen/>
              <w:t>товому осно</w:t>
              <w:softHyphen/>
              <w:t>ванию из отдельных сту</w:t>
              <w:softHyphen/>
              <w:t>пеней гладки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2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Полы: устройство бе</w:t>
              <w:softHyphen/>
              <w:t>тонных покры</w:t>
              <w:softHyphen/>
              <w:t>тий, из керамической плитки, из щитов паркет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Внутренние отделоч</w:t>
              <w:softHyphen/>
              <w:t>ные работы: штукатурные работы, окрас</w:t>
              <w:softHyphen/>
              <w:t>ка поливинилацетатными водо</w:t>
              <w:softHyphen/>
              <w:t>эмульсионными составами высококаче</w:t>
              <w:softHyphen/>
              <w:t>ственная по штукатурке, оклейка тисне</w:t>
              <w:softHyphen/>
              <w:t>ными и плотными обоя</w:t>
              <w:softHyphen/>
              <w:t>ми стен, об</w:t>
              <w:softHyphen/>
              <w:t>лицовка стен керамическими глазурован</w:t>
              <w:softHyphen/>
              <w:t>ными плитка</w:t>
              <w:softHyphen/>
              <w:t>ми, высококачествен</w:t>
              <w:softHyphen/>
              <w:t>ная окраска масля</w:t>
              <w:softHyphen/>
              <w:t>ными составами по дере</w:t>
              <w:softHyphen/>
              <w:t>ву заполнений дверных проемов и ме</w:t>
              <w:softHyphen/>
              <w:t>таллических по</w:t>
              <w:softHyphen/>
              <w:t>верхносте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Наружные отделоч</w:t>
              <w:softHyphen/>
              <w:t>ные работы: об</w:t>
              <w:softHyphen/>
              <w:t>лицовка стен плитами из тра</w:t>
              <w:softHyphen/>
              <w:t>вертина при числе плит в 1 м² до 6 еди</w:t>
              <w:softHyphen/>
              <w:t>ниц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Разные работы: при</w:t>
              <w:softHyphen/>
              <w:t xml:space="preserve">ямки, вход в подвал, крыльцо, отмостка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9</w:t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: установка тепловых счетчи</w:t>
              <w:softHyphen/>
              <w:t>ков с тепло</w:t>
              <w:softHyphen/>
              <w:t>вычислителем (стоимость тепловых счетчиков отне</w:t>
              <w:softHyphen/>
              <w:t>сена к обору</w:t>
              <w:softHyphen/>
              <w:t>дованию), установка стальных радиато</w:t>
              <w:softHyphen/>
              <w:t>ров, клапанов, воздухоотводчиков, вен</w:t>
              <w:softHyphen/>
              <w:t>тилей диамет</w:t>
              <w:softHyphen/>
              <w:t>ром 20 мм и 80 мм, установ</w:t>
              <w:softHyphen/>
              <w:t>ка тру</w:t>
              <w:softHyphen/>
              <w:t>бопроводов сталь</w:t>
              <w:softHyphen/>
              <w:t>ных д=65 мм, д=50 мм, д=40 мм, д=20 мм, д=15 мм, гидравличе</w:t>
              <w:softHyphen/>
              <w:t>ское испытание, огрун</w:t>
              <w:softHyphen/>
              <w:t>товка, маслянная окраска, изоля</w:t>
              <w:softHyphen/>
              <w:t>ция тру</w:t>
              <w:softHyphen/>
              <w:t>бопроводов конструкциями теп</w:t>
              <w:softHyphen/>
              <w:t>лоизоляционными комплектными на основе ци</w:t>
              <w:softHyphen/>
              <w:t>линдров ми</w:t>
              <w:softHyphen/>
              <w:t>нераловат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Тепловой узел: установка клапанов с ре</w:t>
              <w:softHyphen/>
              <w:t>гулирующим приводом (стоимость счет</w:t>
              <w:softHyphen/>
              <w:t>чиков отнесена к оборудо</w:t>
              <w:softHyphen/>
              <w:t>ванию), грязе</w:t>
              <w:softHyphen/>
              <w:t>виков, насосов центробежных с элек</w:t>
              <w:softHyphen/>
              <w:t>тродвигателем, задвижек диамет</w:t>
              <w:softHyphen/>
              <w:t>ром до 100 мм, вен</w:t>
              <w:softHyphen/>
              <w:t>тилей и клапанов, мано</w:t>
              <w:softHyphen/>
              <w:t>метров и термометров в опра</w:t>
              <w:softHyphen/>
              <w:t>ве, бо</w:t>
              <w:softHyphen/>
              <w:t>бышек, прокладка трубопроводов обвяз</w:t>
              <w:softHyphen/>
              <w:t>ки котлов из стальных труб д=40 мм, д=50 мм, д=80 мм, гидравлическое ис</w:t>
              <w:softHyphen/>
              <w:t>пытание, огрунтовка, маслянная окрас</w:t>
              <w:softHyphen/>
              <w:t>ка, изоляция трубопроводов конструк</w:t>
              <w:softHyphen/>
              <w:t>циями теплоизоляционными комплект</w:t>
              <w:softHyphen/>
              <w:t>ными на основе ци</w:t>
              <w:softHyphen/>
              <w:t>линдров минерало</w:t>
              <w:softHyphen/>
              <w:t>ват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: прокладка воздуховодов из листовой, оцинкованной стали и алю</w:t>
              <w:softHyphen/>
              <w:t>миния класса Н (нормаль</w:t>
              <w:softHyphen/>
              <w:t>ные) толщиной 0,5 мм, диаметром до 200 мм, уста</w:t>
              <w:softHyphen/>
              <w:t>новка шумоглушителей вентиляционных труб</w:t>
              <w:softHyphen/>
              <w:t>чатых круглого сечения типа ГТК 1-4, диаметр обечайки 315 мм, установ</w:t>
              <w:softHyphen/>
              <w:t>ка клапанов АЗЕ огнезадерживаю</w:t>
              <w:softHyphen/>
              <w:t>щих пери</w:t>
              <w:softHyphen/>
              <w:t>метром до 1600 мм, установка стальных ре</w:t>
              <w:softHyphen/>
              <w:t xml:space="preserve">шеток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: установка во</w:t>
              <w:softHyphen/>
              <w:t>домеров</w:t>
              <w:br/>
              <w:t>д=32 мм, фильтров, раковин стальных эмалирован</w:t>
              <w:softHyphen/>
              <w:t>ных, смесителей, умывальников, чугунных ванн, клапа</w:t>
              <w:softHyphen/>
              <w:t>нов с регулирующим приводом, прокладка тру</w:t>
              <w:softHyphen/>
              <w:t>бопроводов водоснабже</w:t>
              <w:softHyphen/>
              <w:t>ния из поли</w:t>
              <w:softHyphen/>
              <w:t>пропилена PN10 д=20 мм, д=32 мм, д=40 мм, д=50 мм, изоляция тру</w:t>
              <w:softHyphen/>
              <w:t>бопроводов конструкциями тепло</w:t>
              <w:softHyphen/>
              <w:t>изоляционными комплектными на осно</w:t>
              <w:softHyphen/>
              <w:t>ве цилин</w:t>
              <w:softHyphen/>
              <w:t>дров минераловат</w:t>
              <w:softHyphen/>
              <w:t>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Горячее водоснабжение: установка во</w:t>
              <w:softHyphen/>
              <w:t>домеров</w:t>
              <w:br/>
              <w:t>д=32 мм, фильтров, полотенце</w:t>
              <w:softHyphen/>
              <w:t>сушителей, вентелей муфто</w:t>
              <w:softHyphen/>
              <w:t>вых, водо</w:t>
              <w:softHyphen/>
              <w:t>подогревателя, насосов центробеж</w:t>
              <w:softHyphen/>
              <w:t>ных с элек</w:t>
              <w:softHyphen/>
              <w:t>тродвигателем, прокладка трубо</w:t>
              <w:softHyphen/>
              <w:t xml:space="preserve">проводов </w:t>
            </w:r>
            <w:r>
              <w:rPr>
                <w:color w:val="000000"/>
                <w:sz w:val="22"/>
                <w:szCs w:val="22"/>
              </w:rPr>
              <w:t>водо</w:t>
              <w:softHyphen/>
              <w:t>снабжения</w:t>
            </w:r>
            <w:r>
              <w:rPr>
                <w:sz w:val="22"/>
                <w:szCs w:val="22"/>
              </w:rPr>
              <w:t xml:space="preserve"> из полипропи</w:t>
              <w:softHyphen/>
              <w:t>лена PN20 д=20 мм, д=25 мм, д=32 мм,д=40 мм, д=5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: прокладка трубопроводов из полиэти</w:t>
              <w:softHyphen/>
              <w:t>леновых труб высокой плот</w:t>
              <w:softHyphen/>
              <w:t>ности д=50 мм,</w:t>
              <w:br/>
              <w:t>д=100 мм, установка унитазов с бачком непосред</w:t>
              <w:softHyphen/>
              <w:t>ственно при-соединенным, полиэтиленовых фасон</w:t>
              <w:softHyphen/>
              <w:t>ных ча</w:t>
              <w:softHyphen/>
              <w:t>стей, муфты тупиковой поли</w:t>
              <w:softHyphen/>
              <w:t>этиленово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</w:tr>
      <w:tr>
        <w:trPr>
          <w:trHeight w:val="4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газоснабжение: прокладка трубопрово</w:t>
              <w:softHyphen/>
              <w:t>дов газоснабжения из сталь</w:t>
              <w:softHyphen/>
              <w:t>ных водогазопроводных неоцинкован</w:t>
              <w:softHyphen/>
              <w:t>ных труб д=15 мм, д=25 мм, из сталь</w:t>
              <w:softHyphen/>
              <w:t>ных электросварных труб диаметром 50 мм, установ</w:t>
              <w:softHyphen/>
              <w:t>ка га</w:t>
              <w:softHyphen/>
              <w:t>зовых плит бытовых четырехком</w:t>
              <w:softHyphen/>
              <w:t>форочных, установ</w:t>
              <w:softHyphen/>
              <w:t>ка газо</w:t>
              <w:softHyphen/>
              <w:t>вых счетчиков (стоимость счетчиков от</w:t>
              <w:softHyphen/>
              <w:t>несена к оборудованию), клапанов предохранит</w:t>
              <w:softHyphen/>
              <w:t>ельных диа</w:t>
              <w:softHyphen/>
              <w:t>метром до 50 мм, пневма</w:t>
              <w:softHyphen/>
              <w:t>тическое испы</w:t>
              <w:softHyphen/>
              <w:t>тание газо</w:t>
              <w:softHyphen/>
              <w:t>проводов, мас</w:t>
              <w:softHyphen/>
              <w:t xml:space="preserve">ляная окраска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Внутренние сети электроосвещения: установка рас</w:t>
              <w:softHyphen/>
              <w:t>пределительного шкафа (стоимость шкафа отнесена к оборудо</w:t>
              <w:softHyphen/>
              <w:t>ванию), ящика с одним трехполюсным ру</w:t>
              <w:softHyphen/>
              <w:t>бильником, ящика с одним двухпо</w:t>
              <w:softHyphen/>
              <w:t>люсным рубильни</w:t>
              <w:softHyphen/>
              <w:t>ком, щитка распреде</w:t>
              <w:softHyphen/>
              <w:t>лительного этажного на</w:t>
              <w:br/>
              <w:t>4 квартиры, щитки осветительные ОЩВ-6А,</w:t>
              <w:br/>
              <w:t>ОЩВ-12А, счетчика электроэнергии од</w:t>
              <w:softHyphen/>
              <w:t>нофазного, устройства защитного або</w:t>
              <w:softHyphen/>
              <w:t>нентского, светильника с подвеской на крюк для помещений с нормальными условиями среды, светильника потолоч</w:t>
              <w:softHyphen/>
              <w:t>ного или на</w:t>
              <w:softHyphen/>
              <w:t>стенного с креплением вин</w:t>
              <w:softHyphen/>
              <w:t>тами или болтами, патро</w:t>
              <w:softHyphen/>
              <w:t>на подвесного, кронштейнов со светильниками по сте</w:t>
              <w:softHyphen/>
              <w:t>нам и потолкам, пускателей магнитных общего назначения, укладка провода группового осветитель</w:t>
              <w:softHyphen/>
              <w:t>ных сетей в за</w:t>
              <w:softHyphen/>
              <w:t>щитной оболочке или кабеля</w:t>
              <w:br/>
              <w:t>двух</w:t>
              <w:softHyphen/>
              <w:t>-трехжильного под штукатурку по сте</w:t>
              <w:softHyphen/>
              <w:t>нам, кабе</w:t>
              <w:softHyphen/>
              <w:t>ля двух-четырехжильного по установленным конструкциям и лоткам с установ</w:t>
              <w:softHyphen/>
              <w:t>кой ответвительных ко</w:t>
              <w:softHyphen/>
              <w:t>робок, устройство розеток штепсель</w:t>
              <w:softHyphen/>
              <w:t>ных утоплен</w:t>
              <w:softHyphen/>
              <w:t>ного типа при скрытой проводк</w:t>
              <w:softHyphen/>
              <w:t>е, вы</w:t>
              <w:softHyphen/>
              <w:t>ключателей од</w:t>
              <w:softHyphen/>
              <w:t>но-двухклавишных утоп</w:t>
              <w:softHyphen/>
              <w:t>ленного типа при скрытой про</w:t>
              <w:softHyphen/>
              <w:t>водке, вы</w:t>
              <w:softHyphen/>
              <w:t>ключателя однокла</w:t>
              <w:softHyphen/>
              <w:t>вишного неутоплен</w:t>
              <w:softHyphen/>
              <w:t>ного типа при открытой проводк</w:t>
              <w:softHyphen/>
              <w:t>е, вы</w:t>
              <w:softHyphen/>
              <w:t>ключателя по</w:t>
              <w:softHyphen/>
              <w:t>лугерметического и герметическог</w:t>
              <w:softHyphen/>
              <w:t>о, коробок ответ</w:t>
              <w:softHyphen/>
              <w:t>вительных, прокладка труб вини</w:t>
              <w:softHyphen/>
              <w:t>пластовых по уста</w:t>
              <w:softHyphen/>
              <w:t>новленным конструкциям, по сте</w:t>
              <w:softHyphen/>
              <w:t>нами колоннам с креплени</w:t>
              <w:softHyphen/>
              <w:t>ем ско</w:t>
              <w:softHyphen/>
              <w:t>бами, диа</w:t>
              <w:softHyphen/>
              <w:t>метром до 25 мм, провода по уста</w:t>
              <w:softHyphen/>
              <w:t>новленным стальным конструкциям и пане</w:t>
              <w:softHyphen/>
              <w:t>лям, сече</w:t>
              <w:softHyphen/>
              <w:t>ние до 16 мм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</w:tr>
      <w:tr>
        <w:trPr>
          <w:trHeight w:val="2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ети связи. Городское ра</w:t>
              <w:softHyphen/>
              <w:t>диовещание: прокладка кабеля до 35 кВ в проложенных трубах, провода группо</w:t>
              <w:softHyphen/>
              <w:t>вого осветительных сетей в защитной оболочке под штукатурку по стенам, установка трансформатора абонентско</w:t>
              <w:softHyphen/>
              <w:t>го мощностью до 25 Вт, коробки ответ</w:t>
              <w:softHyphen/>
              <w:t>вительной, розеток штепсельных неу</w:t>
              <w:softHyphen/>
              <w:t>топленного типа при открытой провод</w:t>
              <w:softHyphen/>
              <w:t>ке, прокладка труб винипластовых по уста</w:t>
              <w:softHyphen/>
              <w:t>новленным конструкци</w:t>
              <w:softHyphen/>
              <w:t>ям, по сте</w:t>
              <w:softHyphen/>
              <w:t>нам и колоннам с креплением скобами, диа</w:t>
              <w:softHyphen/>
              <w:t>метром до 25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ети связи. Телефонизация: прокладка кабеля до 35 кВ в проложен</w:t>
              <w:softHyphen/>
              <w:t>ных трубах, установка коробки распре</w:t>
              <w:softHyphen/>
              <w:t>делительной, муфт прямых емкостью до 10х2, емкость до 30х2, коробка теле</w:t>
              <w:softHyphen/>
              <w:t>фонная рас</w:t>
              <w:softHyphen/>
              <w:t>пределительная марки КРТУ-10, прокладка труб ви</w:t>
              <w:softHyphen/>
              <w:t>нипластовых по уста</w:t>
              <w:softHyphen/>
              <w:t>новленным конструкциям, по стенам и колоннам с креплением скобами, диамет</w:t>
              <w:softHyphen/>
              <w:t>ром до 25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2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крановых путей: устрой</w:t>
              <w:softHyphen/>
              <w:t>ство и раз</w:t>
              <w:softHyphen/>
              <w:t>борка подкрановых путей для башенных кранов из инвентарных зве</w:t>
              <w:softHyphen/>
              <w:t>ньев на де</w:t>
              <w:softHyphen/>
              <w:t>ревянных полушпалах дли</w:t>
              <w:softHyphen/>
              <w:t>ной 12,5 м в две нити с рельсами типа Р43 шири</w:t>
              <w:softHyphen/>
              <w:t>ной колеи до 4500 мм на щебе</w:t>
              <w:softHyphen/>
              <w:t>ночном балласте, уста</w:t>
              <w:softHyphen/>
              <w:t>новка тупи</w:t>
              <w:softHyphen/>
              <w:t>ковых упо</w:t>
              <w:softHyphen/>
              <w:t>р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0,4 кВ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засып</w:t>
              <w:softHyphen/>
              <w:t>ка траншей и котлованов с переме</w:t>
              <w:softHyphen/>
              <w:t>щением грунта до 5 м бульдозерами, разработка грунта вручную в тран</w:t>
              <w:softHyphen/>
              <w:t>шеях глубиной до 2 м без креплений с откоса</w:t>
              <w:softHyphen/>
              <w:t>ми, за</w:t>
              <w:softHyphen/>
              <w:t>сыпка вручную траншей, устрой</w:t>
              <w:softHyphen/>
              <w:t>ство трубопрово</w:t>
              <w:softHyphen/>
              <w:t>дов из асбестоцемент</w:t>
              <w:softHyphen/>
              <w:t>ных труб, устройство колодцев же</w:t>
              <w:softHyphen/>
              <w:t>лезобетонных сборных типов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ы: прокладка кабеля до</w:t>
              <w:br/>
              <w:t>35 кВ в готовых траншеях без покрытий, устройство постели в тран</w:t>
              <w:softHyphen/>
              <w:t>шее, покры</w:t>
              <w:softHyphen/>
              <w:t>тие кабеля, проложенно</w:t>
              <w:softHyphen/>
              <w:t>го в траншее; прокладка ка</w:t>
              <w:softHyphen/>
              <w:t>беля до 35 кВ в проложенных трубах, сборка из несколь</w:t>
              <w:softHyphen/>
              <w:t>ких ящи</w:t>
              <w:softHyphen/>
              <w:t>ков, устанавливае</w:t>
              <w:softHyphen/>
              <w:t>мых на конструкции, на стене или ко</w:t>
              <w:softHyphen/>
              <w:t xml:space="preserve">лонне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од</w:t>
              <w:softHyphen/>
              <w:t>ним двухполюсным рубильником, счет</w:t>
              <w:softHyphen/>
              <w:t>чики, устанавливае</w:t>
              <w:softHyphen/>
              <w:t>мые на готовом осно</w:t>
              <w:softHyphen/>
              <w:t>вании трех</w:t>
              <w:softHyphen/>
              <w:t>фазные (стоимость счет</w:t>
              <w:softHyphen/>
              <w:t>чиков отнесена к оборудова</w:t>
              <w:softHyphen/>
              <w:t>нию), уста</w:t>
              <w:softHyphen/>
              <w:t>новка муфты соединительной эпоксид</w:t>
              <w:softHyphen/>
              <w:t>ной, за</w:t>
              <w:softHyphen/>
              <w:t>делка конце</w:t>
              <w:softHyphen/>
              <w:t>вая эпоксидная для трех- четырехжиль</w:t>
              <w:softHyphen/>
              <w:t>ного кабеля, напряже</w:t>
              <w:softHyphen/>
              <w:t>нием до 1кВ, сечение одной жилы до 70 мм², установка пульта управления напольно</w:t>
              <w:softHyphen/>
              <w:t>го, 1200х700х600 мм (стои</w:t>
              <w:softHyphen/>
              <w:t>мость панели силовой отнесе</w:t>
              <w:softHyphen/>
              <w:t>на к обору</w:t>
              <w:softHyphen/>
              <w:t>дованию), уста</w:t>
              <w:softHyphen/>
              <w:t>новка трансформатора си</w:t>
              <w:softHyphen/>
              <w:t>лового мас</w:t>
              <w:softHyphen/>
              <w:t>ляного (стоимость транс</w:t>
              <w:softHyphen/>
              <w:t>форматора трех</w:t>
              <w:softHyphen/>
              <w:t>фазного силового масля</w:t>
              <w:softHyphen/>
              <w:t>ного отнесена к оборудова</w:t>
              <w:softHyphen/>
              <w:t>нию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</w:tr>
      <w:tr>
        <w:trPr>
          <w:trHeight w:val="4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телефонизации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</w:tr>
      <w:tr>
        <w:trPr>
          <w:trHeight w:val="4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засып</w:t>
              <w:softHyphen/>
              <w:t>ка траншей и котлованов с переме</w:t>
              <w:softHyphen/>
              <w:t>щением грунта до 5м бульдозерами, разработка грунта вручную в тран</w:t>
              <w:softHyphen/>
              <w:t>шеях глубиной до 2 м без креплений с откоса</w:t>
              <w:softHyphen/>
              <w:t>ми, за</w:t>
              <w:softHyphen/>
              <w:t>сыпка вручную траншей, устрой</w:t>
              <w:softHyphen/>
              <w:t>ство трубопро</w:t>
              <w:softHyphen/>
              <w:t>водов из асбестоцемент</w:t>
              <w:softHyphen/>
              <w:t>ных труб, устройство колодцев же</w:t>
              <w:softHyphen/>
              <w:t>лезобетонных сборных типов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</w:tr>
      <w:tr>
        <w:trPr>
          <w:trHeight w:val="16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Монтажные работы: прокладка кабеля в подземной канализации, масса 1 м ка</w:t>
              <w:softHyphen/>
              <w:t>беля до 2 кг, до 1 кг, комплекс измере</w:t>
              <w:softHyphen/>
              <w:t>ний постоянным током смонтиро</w:t>
              <w:softHyphen/>
              <w:t>ванных пар</w:t>
              <w:softHyphen/>
              <w:t>ных кабелей до и после включе</w:t>
              <w:softHyphen/>
              <w:t>ния в око</w:t>
              <w:softHyphen/>
              <w:t>нечные устройства, установка бок</w:t>
              <w:softHyphen/>
              <w:t>са для телефон</w:t>
              <w:softHyphen/>
              <w:t>ных кабелей, коробки рас</w:t>
              <w:softHyphen/>
              <w:t>пределительной настенной, устрой</w:t>
              <w:softHyphen/>
              <w:t>ство для вывода кабеля из канализации</w:t>
              <w:br/>
              <w:t>на стену с рытьем и засыпкой; без про</w:t>
              <w:softHyphen/>
              <w:t>хода через сте</w:t>
              <w:softHyphen/>
              <w:t>ну, прокладка трубы сталь</w:t>
              <w:softHyphen/>
              <w:t>ной по установленным конструк</w:t>
              <w:softHyphen/>
              <w:t>циям, в опа</w:t>
              <w:softHyphen/>
              <w:t>лубке фундаментов и перекрыти</w:t>
              <w:softHyphen/>
              <w:t>ях, диа</w:t>
              <w:softHyphen/>
              <w:t>метр до 5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радиофикации: проклад</w:t>
              <w:softHyphen/>
              <w:t>ка кабеля в подземной канали</w:t>
              <w:softHyphen/>
              <w:t>зации, мас</w:t>
              <w:softHyphen/>
              <w:t>са 1 м кабеля до 1 кг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1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засып</w:t>
              <w:softHyphen/>
              <w:t>ка траншей и котлованов с переме</w:t>
              <w:softHyphen/>
              <w:t>щением грунта до 5 м бульдозерами, разработка грунта вручную в тран</w:t>
              <w:softHyphen/>
              <w:t>шеях глубиной до 2 м без креплений с откоса</w:t>
              <w:softHyphen/>
              <w:t>ми, за</w:t>
              <w:softHyphen/>
              <w:t>сыпка вручную траншей, устрой</w:t>
              <w:softHyphen/>
              <w:t>ство трубо</w:t>
              <w:softHyphen/>
              <w:t>проводов из ас</w:t>
              <w:softHyphen/>
              <w:t>бестоцементных труб, устройство фундаментов-стол</w:t>
              <w:softHyphen/>
              <w:t>бов бетон</w:t>
              <w:softHyphen/>
              <w:t>ных, установка стальных опор проме</w:t>
              <w:softHyphen/>
              <w:t>жуточных, окраска лаком за один раз уста</w:t>
              <w:softHyphen/>
              <w:t>новленных сталь</w:t>
              <w:softHyphen/>
              <w:t>ных опор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е работы: прокладка кабеля до 35 кВ в го</w:t>
              <w:softHyphen/>
              <w:t>товых траншеях без покры</w:t>
              <w:softHyphen/>
              <w:t>тий, устрой</w:t>
              <w:softHyphen/>
              <w:t>ство постели в траншее, по</w:t>
              <w:softHyphen/>
              <w:t>крытие кабеля, проложен</w:t>
              <w:softHyphen/>
              <w:t>ного в тран</w:t>
              <w:softHyphen/>
              <w:t>шее, уста</w:t>
              <w:softHyphen/>
              <w:t>новка светильников, устанавли</w:t>
              <w:softHyphen/>
              <w:t>ваемых вне зда</w:t>
              <w:softHyphen/>
              <w:t>ний с лампами ртут</w:t>
              <w:softHyphen/>
              <w:t>ными, уста</w:t>
              <w:softHyphen/>
              <w:t>новка кронштейнов специ</w:t>
              <w:softHyphen/>
              <w:t>альных на опо</w:t>
              <w:softHyphen/>
              <w:t>рах для светильни</w:t>
              <w:softHyphen/>
              <w:t>ков сварных ме</w:t>
              <w:softHyphen/>
              <w:t>таллических, количество рожков 2; труб сталь</w:t>
              <w:softHyphen/>
              <w:t>ных по установлен</w:t>
              <w:softHyphen/>
              <w:t>ным конструкци</w:t>
              <w:softHyphen/>
              <w:t>ям, по фермам, ко</w:t>
              <w:softHyphen/>
              <w:t>лоннам и др. стальным конструкциям, диаметр до 50мм, задел</w:t>
              <w:softHyphen/>
              <w:t>ка концевая в ре</w:t>
              <w:softHyphen/>
              <w:t>зиновой пер</w:t>
              <w:softHyphen/>
              <w:t>чатке для трех- четы</w:t>
              <w:softHyphen/>
              <w:t>рехжильного кабеля напряжение</w:t>
              <w:softHyphen/>
              <w:t>м до 1 кВ, сечение одной жилы до 35 мм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</w:t>
            </w:r>
          </w:p>
        </w:tc>
      </w:tr>
      <w:tr>
        <w:trPr>
          <w:trHeight w:val="1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разра</w:t>
              <w:softHyphen/>
              <w:t>ботка грунта вручную в траншеях глуби</w:t>
              <w:softHyphen/>
              <w:t>ной до 2 м без креплений с откоса</w:t>
              <w:softHyphen/>
              <w:t>ми; за</w:t>
              <w:softHyphen/>
              <w:t>сыпка траншей и котло</w:t>
              <w:softHyphen/>
              <w:t>ванов с переме</w:t>
              <w:softHyphen/>
              <w:t>щением грунта до 5 м бульдозе</w:t>
              <w:softHyphen/>
              <w:t>рами, за</w:t>
              <w:softHyphen/>
              <w:t>сыпка вручную траншей, уплот</w:t>
              <w:softHyphen/>
              <w:t>нение грунта пнев</w:t>
              <w:softHyphen/>
              <w:t>матическими трам</w:t>
              <w:softHyphen/>
              <w:t>бовками, разборка покрытий и основа</w:t>
              <w:softHyphen/>
              <w:t>ний ас</w:t>
              <w:softHyphen/>
              <w:t>фальтобетонных, устройство по</w:t>
              <w:softHyphen/>
              <w:t>крытия толщиной 4см из горячих ас</w:t>
              <w:softHyphen/>
              <w:t>фальтобетонных смесей плотных мелко</w:t>
              <w:softHyphen/>
              <w:t>зернистых типа АБВ, разборка борто</w:t>
              <w:softHyphen/>
              <w:t>вых камней, установка бортовых кам</w:t>
              <w:softHyphen/>
              <w:t>ней бетон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Канал КЛ 90Х45Х8 (58 м) с монолитной вставкой</w:t>
              <w:br/>
              <w:t>(2 шт): прокладка трубопрово</w:t>
              <w:softHyphen/>
              <w:t>дов в непроходном ка</w:t>
              <w:softHyphen/>
              <w:t>нале при услов</w:t>
              <w:softHyphen/>
              <w:t>ном давлении 1,6 МПа, температуре 150°С, диаметр труб 70 мм и 100 мм, установка за</w:t>
              <w:softHyphen/>
              <w:t>движек д=80 мм и 100 мм, грунтовка металлических по</w:t>
              <w:softHyphen/>
              <w:t>верхностей за один раз грунтовкой ГФ-021, окрас</w:t>
              <w:softHyphen/>
              <w:t>ка металличе</w:t>
              <w:softHyphen/>
              <w:t>ских грунтованных поверхностей крас</w:t>
              <w:softHyphen/>
              <w:t>кой БТ-177 серебри</w:t>
              <w:softHyphen/>
              <w:t>стой, изоляция тру</w:t>
              <w:softHyphen/>
              <w:t>бопроводов конструкциями теплоизоля</w:t>
              <w:softHyphen/>
              <w:t>ционными комплектными на основе ци</w:t>
              <w:softHyphen/>
              <w:t>линдров ми</w:t>
              <w:softHyphen/>
              <w:t>нераловатных на синтетиче</w:t>
              <w:softHyphen/>
              <w:t>ском связую</w:t>
              <w:softHyphen/>
              <w:t>ще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поворота УПК 90Х45 (1шт): устройство непро</w:t>
              <w:softHyphen/>
              <w:t>ходных каналов (лотков) одноячейковых, плит пере</w:t>
              <w:softHyphen/>
              <w:t>крытий каналов площадью до 5 м², до 1 м², укладка ба</w:t>
              <w:softHyphen/>
              <w:t>лок перекрытий, кладка стен приямков и канал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онный шов (2шт) и примы</w:t>
              <w:softHyphen/>
              <w:t>кание к камере (1шт): устройство плит перекрытий каналов площа</w:t>
              <w:softHyphen/>
              <w:t>дью до 1 м², гидроизоляции боковой обмазочной би</w:t>
              <w:softHyphen/>
              <w:t>тумной в 2 слоя, герметизации гори</w:t>
              <w:softHyphen/>
              <w:t>зонтальных и вертикальных стыков, устройство на трубопроводах каркаса изоляции, кладка армированная толщи</w:t>
              <w:softHyphen/>
              <w:t>ной в 1/2 кирпича, гидроизоляция гори</w:t>
              <w:softHyphen/>
              <w:t>зонтальная оклееч</w:t>
              <w:softHyphen/>
              <w:t>ная в 2 слоя, установ</w:t>
              <w:softHyphen/>
              <w:t>ка вентилей и клапанов обрат</w:t>
              <w:softHyphen/>
              <w:t>ных муф</w:t>
              <w:softHyphen/>
              <w:t>товых диаметром до 32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1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Опорные подушки ОП2 (30шт) и герме</w:t>
              <w:softHyphen/>
              <w:t>тизация вво</w:t>
              <w:softHyphen/>
              <w:t>да (1 шт): устройство непо</w:t>
              <w:softHyphen/>
              <w:t>движных щитовых опор из сб. ж/б поду</w:t>
              <w:softHyphen/>
              <w:t>шек ОП2, устройство плит перекрытий каналов площадью до 1 м², гидроизоля</w:t>
              <w:softHyphen/>
              <w:t>ции боковой обмазочной из глины, устройство монолитных участков стен канала, устройство контрольной труб</w:t>
              <w:softHyphen/>
              <w:t>ки на кожухе, протаскивание в футляр стальных труб д=150 мм, д=20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и арматура: устройство неподвижных щитовых опор из сб. ж/б подушек ОП2, устройство плит пере</w:t>
              <w:softHyphen/>
              <w:t>крытий каналов площадью до 1 м², гид</w:t>
              <w:softHyphen/>
              <w:t>роизоляции боковой обмазочной из гли</w:t>
              <w:softHyphen/>
              <w:t>ны, устрой</w:t>
              <w:softHyphen/>
              <w:t>ство монолитных участков стен канала, устройство контрольной трубки на кожухе, протаскивание в фу</w:t>
              <w:softHyphen/>
              <w:t>тляр стальных труб д=150 мм, д=20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3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водопровода: разра</w:t>
              <w:softHyphen/>
              <w:t>ботка грунта в от</w:t>
              <w:softHyphen/>
              <w:t>вал экскаваторами «драг</w:t>
              <w:softHyphen/>
              <w:t>лайн» или «обратная лопата» с ковшом вместимостью 0,25 м³, группа грун</w:t>
              <w:softHyphen/>
              <w:t>тов 2; за</w:t>
              <w:softHyphen/>
              <w:t>сыпка траншей и котлова</w:t>
              <w:softHyphen/>
              <w:t>нов с перемещение</w:t>
              <w:softHyphen/>
              <w:t>м грун</w:t>
              <w:softHyphen/>
              <w:t>та до 5 м буль</w:t>
              <w:softHyphen/>
              <w:t>дозерами, раз</w:t>
              <w:softHyphen/>
              <w:t>работка грунта вручную, за</w:t>
              <w:softHyphen/>
              <w:t>сыпка вруч</w:t>
              <w:softHyphen/>
              <w:t>ную траншей, уплотнение грунта пнев</w:t>
              <w:softHyphen/>
              <w:t>матическими трамбовками, группа грун</w:t>
              <w:softHyphen/>
              <w:t>тов 1-2; устрой</w:t>
              <w:softHyphen/>
              <w:t>ство песча</w:t>
              <w:softHyphen/>
              <w:t>ного основания под трубо</w:t>
              <w:softHyphen/>
              <w:t>проводы, уклад</w:t>
              <w:softHyphen/>
              <w:t>ка трубопрово</w:t>
              <w:softHyphen/>
              <w:t>дов из полиэтилено</w:t>
              <w:softHyphen/>
              <w:t>вых труб диа</w:t>
              <w:softHyphen/>
              <w:t>метром 100 мм, промывка с дезинфекцией трубопро</w:t>
              <w:softHyphen/>
              <w:t>вод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8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канализации: разра</w:t>
              <w:softHyphen/>
              <w:t>ботка грунта в от</w:t>
              <w:softHyphen/>
              <w:t>вал экскаваторами «драглайн» или «обратная лопата» с ков</w:t>
              <w:softHyphen/>
              <w:t>шом вместимостью 0,25 м³, группа грун</w:t>
              <w:softHyphen/>
              <w:t>тов 2; за</w:t>
              <w:softHyphen/>
              <w:t>сыпка траншей и котлова</w:t>
              <w:softHyphen/>
              <w:t>нов с перемещение</w:t>
              <w:softHyphen/>
              <w:t>м грун</w:t>
              <w:softHyphen/>
              <w:t>та до 5м буль</w:t>
              <w:softHyphen/>
              <w:t>дозерами, раз</w:t>
              <w:softHyphen/>
              <w:t>работка грунта вручную, за</w:t>
              <w:softHyphen/>
              <w:t>сыпка вруч</w:t>
              <w:softHyphen/>
              <w:t>ную траншей, уплотнение грунта пнев</w:t>
              <w:softHyphen/>
              <w:t>матическими трамбовками, группа грун</w:t>
              <w:softHyphen/>
              <w:t>тов 1-2; устрой</w:t>
              <w:softHyphen/>
              <w:t>ство песча</w:t>
              <w:softHyphen/>
              <w:t>ного осно</w:t>
              <w:softHyphen/>
              <w:t>вания под трубо</w:t>
              <w:softHyphen/>
              <w:t>проводы, уклад</w:t>
              <w:softHyphen/>
              <w:t>ка трубопрово</w:t>
              <w:softHyphen/>
              <w:t>дов из полиэтилено</w:t>
              <w:softHyphen/>
              <w:t>вых труб диа</w:t>
              <w:softHyphen/>
              <w:t>метром 100 мм, 150 мм, 200 мм, промыв</w:t>
              <w:softHyphen/>
              <w:t>ка с дез</w:t>
              <w:softHyphen/>
              <w:t>инфекцией тру</w:t>
              <w:softHyphen/>
              <w:t>бопроводов, устройство круглых сбор</w:t>
              <w:softHyphen/>
              <w:t>ных же</w:t>
              <w:softHyphen/>
              <w:t>лезо-бетонных кана</w:t>
              <w:softHyphen/>
              <w:t>лизационных колод</w:t>
              <w:softHyphen/>
              <w:t>цев диамет</w:t>
              <w:softHyphen/>
              <w:t>ром 1 м в сухих грун</w:t>
              <w:softHyphen/>
              <w:t>тах, протаскива</w:t>
              <w:softHyphen/>
              <w:t>ние в фу</w:t>
              <w:softHyphen/>
              <w:t>тляр стальных труб диаметром 200 мм с устрой</w:t>
              <w:softHyphen/>
              <w:t>ством фу</w:t>
              <w:softHyphen/>
              <w:t>тляра, нане</w:t>
              <w:softHyphen/>
              <w:t>сение весьма усиленной антикорро</w:t>
              <w:softHyphen/>
              <w:t>зионной би</w:t>
              <w:softHyphen/>
              <w:t>тумно-резиновой изоляции на сталь</w:t>
              <w:softHyphen/>
              <w:t>ные трубы, заделка би</w:t>
              <w:softHyphen/>
              <w:t>тумом и прядью кон</w:t>
              <w:softHyphen/>
              <w:t>цов фу</w:t>
              <w:softHyphen/>
              <w:t>тляра, гид</w:t>
              <w:softHyphen/>
              <w:t>роизоляция бо</w:t>
              <w:softHyphen/>
              <w:t>ковая обмазоч</w:t>
              <w:softHyphen/>
              <w:t>ная битум</w:t>
              <w:softHyphen/>
              <w:t>ная в</w:t>
              <w:br/>
              <w:t>2 слоя, присоединен</w:t>
              <w:softHyphen/>
              <w:t>ие канализа</w:t>
              <w:softHyphen/>
              <w:t>ционных трубопрово</w:t>
              <w:softHyphen/>
              <w:t>дов к существую</w:t>
              <w:softHyphen/>
              <w:t>щей сет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газопровода – подзем</w:t>
              <w:softHyphen/>
              <w:t>ная прокладка: разработка грунта в от</w:t>
              <w:softHyphen/>
              <w:t>вал экскаваторами «драглайн» или «обрат</w:t>
              <w:softHyphen/>
              <w:t>ная лопата» с ковшом вместимо</w:t>
              <w:softHyphen/>
              <w:t>стью</w:t>
              <w:br/>
              <w:t>0,25 м³, группа грунтов 2; засыпка тран</w:t>
              <w:softHyphen/>
              <w:t>шей и котло</w:t>
              <w:softHyphen/>
              <w:t>ванов с перемещением грун</w:t>
              <w:softHyphen/>
              <w:t>та до 5 м бульдозерами, раз</w:t>
              <w:softHyphen/>
              <w:t>работка грун</w:t>
              <w:softHyphen/>
              <w:t>та вручную, засыпка вручную тран</w:t>
              <w:softHyphen/>
              <w:t>шей, уплотнение грунта пневматически</w:t>
              <w:softHyphen/>
              <w:t>ми трамбов</w:t>
              <w:softHyphen/>
              <w:t>ками, группа грунтов 1-2; устройство песчаного основания под трубо</w:t>
              <w:softHyphen/>
              <w:t>проводы, укладка трубопрово</w:t>
              <w:softHyphen/>
              <w:t>дов изолиро</w:t>
              <w:softHyphen/>
              <w:t>ванных стальных газопроводов услов</w:t>
              <w:softHyphen/>
              <w:t>ным диаметром до 80 мм, рентге</w:t>
              <w:softHyphen/>
              <w:t>нографический контроль, визуальный и изме</w:t>
              <w:softHyphen/>
              <w:t>рительный контроль сварных со</w:t>
              <w:softHyphen/>
              <w:t>единений тру</w:t>
              <w:softHyphen/>
              <w:t>бопровод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</w:tr>
      <w:tr>
        <w:trPr>
          <w:trHeight w:val="2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газопровода – надзем</w:t>
              <w:softHyphen/>
              <w:t>ная прокладка стальных газопроводов на ме</w:t>
              <w:softHyphen/>
              <w:t>таллических опорах, условный диаметр газопровода 80 мм (очистка поло</w:t>
              <w:softHyphen/>
              <w:t>сти тру</w:t>
              <w:softHyphen/>
              <w:t>бопровода продувкой возду</w:t>
              <w:softHyphen/>
              <w:t>хом, подъем дав</w:t>
              <w:softHyphen/>
              <w:t>ления при испытании воздухом газо</w:t>
              <w:softHyphen/>
              <w:t>проводов низко</w:t>
              <w:softHyphen/>
              <w:t>го и сред</w:t>
              <w:softHyphen/>
              <w:t>него давления (до 0,3 МПа) условным диа</w:t>
              <w:softHyphen/>
              <w:t>метром до 100 мм, выдержка под давлением до</w:t>
              <w:br/>
              <w:t>0,6 МПа при испытании на проч</w:t>
              <w:softHyphen/>
              <w:t>ность и герметич</w:t>
              <w:softHyphen/>
              <w:t>ность газопро</w:t>
              <w:softHyphen/>
              <w:t>водов, устрой</w:t>
              <w:softHyphen/>
              <w:t>ство цокольного ввода га</w:t>
              <w:softHyphen/>
              <w:t>зопровода из сталь</w:t>
              <w:softHyphen/>
              <w:t>ных труб в здание, условный диа</w:t>
              <w:softHyphen/>
              <w:t>метр га</w:t>
              <w:softHyphen/>
              <w:t>зопровода до 80 мм, устрой</w:t>
              <w:softHyphen/>
              <w:t>ство контрольной трубки на кожухе перехода га</w:t>
              <w:softHyphen/>
              <w:t>зопровода, масля</w:t>
              <w:softHyphen/>
              <w:t>ная окраска металличе</w:t>
              <w:softHyphen/>
              <w:t>ских поверхно</w:t>
              <w:softHyphen/>
              <w:t>стей за 2 раза, уста</w:t>
              <w:softHyphen/>
              <w:t>новка фасонных ча</w:t>
              <w:softHyphen/>
              <w:t>стей стальных сварных диа</w:t>
              <w:softHyphen/>
              <w:t>метром 100-250 мм, при</w:t>
              <w:softHyphen/>
              <w:t>варка фланцев к стальным трубопро</w:t>
              <w:softHyphen/>
              <w:t>водам диаметром 80 мм, врез</w:t>
              <w:softHyphen/>
              <w:t>ка штуцером в действую</w:t>
              <w:softHyphen/>
              <w:t>щие стальные га</w:t>
              <w:softHyphen/>
              <w:t>зопроводы низкого давления под газом со снижение</w:t>
              <w:softHyphen/>
              <w:t>м давления, уста</w:t>
              <w:softHyphen/>
              <w:t>новка за</w:t>
              <w:softHyphen/>
              <w:t>движек д=50 мм, д=100 мм, монтаж ме</w:t>
              <w:softHyphen/>
              <w:t>таллических опор для надзем</w:t>
              <w:softHyphen/>
              <w:t>ной проклад</w:t>
              <w:softHyphen/>
              <w:t>ки стальных газопроводов высо</w:t>
              <w:softHyphen/>
              <w:t>той 2,2 м, условный диаметр 80 мм, 50 мм, над</w:t>
              <w:softHyphen/>
              <w:t>земная прокладка стальных газопрово</w:t>
              <w:softHyphen/>
              <w:t>дов на ме</w:t>
              <w:softHyphen/>
              <w:t>таллических опорах, условный д=80 мм, монтаж инвентарно</w:t>
              <w:softHyphen/>
              <w:t>го узла для очистки и испытания газо</w:t>
              <w:softHyphen/>
              <w:t>провода, пневма</w:t>
              <w:softHyphen/>
              <w:t>тическое испытание, рентгено</w:t>
              <w:softHyphen/>
              <w:t>графический контроль, визу</w:t>
              <w:softHyphen/>
              <w:t>альный и измери</w:t>
              <w:softHyphen/>
              <w:t>тельный контроль сварных со</w:t>
              <w:softHyphen/>
              <w:t>единений трубопро</w:t>
              <w:softHyphen/>
              <w:t>вод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 и тротуары: разработка грунта с перемеще</w:t>
              <w:softHyphen/>
              <w:t>нием до 20 м бульдозерами мощностью 59 кВт</w:t>
              <w:br/>
              <w:t>(80 л.с.), устройство оснований и покрытий из песча</w:t>
              <w:softHyphen/>
              <w:t>но-гравийной смеси двухслойной, нижний слой</w:t>
              <w:br/>
              <w:t>t=12 см, верхний t=10 см, устрой</w:t>
              <w:softHyphen/>
              <w:t>ство подстилающих и выравнивающих слоев оснований из песчано-гра</w:t>
              <w:softHyphen/>
              <w:t>вийной смеси, устройство покрытия толщиной 5 см из горячих асфальтобетонных сме</w:t>
              <w:softHyphen/>
              <w:t>сей плот</w:t>
              <w:softHyphen/>
              <w:t>ных мел</w:t>
              <w:softHyphen/>
              <w:t>козернистых типа АБВ, устрой</w:t>
              <w:softHyphen/>
              <w:t>ство оснований тол</w:t>
              <w:softHyphen/>
              <w:t>щиной 12 см под тро</w:t>
              <w:softHyphen/>
              <w:t>туары из известнякового щебня, устрой</w:t>
              <w:softHyphen/>
              <w:t>ство песчано-гравийного покры</w:t>
              <w:softHyphen/>
              <w:t>тия пло</w:t>
              <w:softHyphen/>
              <w:t>щадок, установка бортовых кам</w:t>
              <w:softHyphen/>
              <w:t>ней бе</w:t>
              <w:softHyphen/>
              <w:t>тон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2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: подготовка стандартных по</w:t>
              <w:softHyphen/>
              <w:t>садочных мест для кустарников-са</w:t>
              <w:softHyphen/>
              <w:t>женцев в группы вручную, посадка ку</w:t>
              <w:softHyphen/>
              <w:t>старников-саженцев в группы, размер ямы 0,5x0,5 м, подготовка почвы для устрой</w:t>
              <w:softHyphen/>
              <w:t>ства партер</w:t>
              <w:softHyphen/>
              <w:t>ного и обыкновенно</w:t>
              <w:softHyphen/>
              <w:t>го газона вручную, посев газонов вруч</w:t>
              <w:softHyphen/>
              <w:t>ную, подго</w:t>
              <w:softHyphen/>
              <w:t>товка почвы под цветники, посадка многолетних цветников при гу</w:t>
              <w:softHyphen/>
              <w:t>стоте по</w:t>
              <w:softHyphen/>
              <w:t>садки</w:t>
              <w:br/>
              <w:t>1,6 тыс. шт. цвет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spacing w:lineRule="exact" w:line="240"/>
        <w:ind w:firstLine="74"/>
        <w:jc w:val="center"/>
        <w:rPr/>
      </w:pPr>
      <w:r>
        <w:rPr>
          <w:color w:val="000000"/>
          <w:sz w:val="28"/>
          <w:szCs w:val="28"/>
        </w:rPr>
        <w:t xml:space="preserve">пересчета сметной стоимости ремонтных работ к базисным ценам 2000 года (в редакции 2010 года) н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4 года по Ставропольскому краю</w:t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241"/>
        <w:gridCol w:w="2043"/>
        <w:gridCol w:w="971"/>
        <w:gridCol w:w="1072"/>
        <w:gridCol w:w="1050"/>
      </w:tblGrid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видов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</w:t>
              <w:softHyphen/>
              <w:t>монтно-строительных ра</w:t>
              <w:softHyphen/>
              <w:t>бот по ТЕРр-200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нка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затрат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</w:t>
              <w:softHyphen/>
              <w:t>чи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териал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НД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маш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ind w:firstLine="74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57"/>
        <w:gridCol w:w="2043"/>
        <w:gridCol w:w="963"/>
        <w:gridCol w:w="1080"/>
        <w:gridCol w:w="1049"/>
      </w:tblGrid>
      <w:tr>
        <w:trPr>
          <w:tblHeader w:val="true"/>
          <w:trHeight w:val="24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I. Индексы по видам ремонтно-строительных работ в соответствии ТЕРр-200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Земляные работы (пол</w:t>
              <w:softHyphen/>
              <w:t>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-51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ированная раз</w:t>
              <w:softHyphen/>
              <w:t>работка грунта в стес</w:t>
              <w:softHyphen/>
              <w:t>ненных условия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1-5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ну</w:t>
              <w:softHyphen/>
              <w:t>три зда</w:t>
              <w:softHyphen/>
              <w:t>н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1-1-1÷51-3-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ям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1-4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2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фундамент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2-1-1÷52-4-2; 52-10-1÷52-16-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Подводка, смена, ремонт и уширение фундамен</w:t>
              <w:softHyphen/>
              <w:t>тов, устройство кирпич</w:t>
              <w:softHyphen/>
              <w:t>ных столб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2-5-1÷52-7-1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 замена деревян</w:t>
              <w:softHyphen/>
              <w:t>ных стулье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2-8-1÷52-9-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ли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2-11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(полный комплекс ра</w:t>
              <w:softHyphen/>
              <w:t>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3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конструк</w:t>
              <w:softHyphen/>
              <w:t>ций, смена до</w:t>
              <w:softHyphen/>
              <w:t>сок чистой об</w:t>
              <w:softHyphen/>
              <w:t>шивки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3-1-1÷9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ка и заделка проемов, облицовка от</w:t>
              <w:softHyphen/>
              <w:t>косов проемов кирпичом при толщине заделки</w:t>
              <w:br/>
              <w:t>в 1/4 кирпич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3-3-1÷53-4-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ркасных стен, ремонт кладки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3-5-1÷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утепляющей засып</w:t>
              <w:softHyphen/>
              <w:t>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6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торой об</w:t>
              <w:softHyphen/>
              <w:t>шивки из досок с засып</w:t>
              <w:softHyphen/>
              <w:t>кой утеплителем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8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енцов в стен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3-9-1÷8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деревянны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3-12-1÷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откосов проемов кирпичом при тол</w:t>
              <w:softHyphen/>
              <w:t>щине заделки в 1/4 кир</w:t>
              <w:softHyphen/>
              <w:t>пича, ремонт поверх</w:t>
              <w:softHyphen/>
              <w:t>ности кирпичны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13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восстановление гер</w:t>
              <w:softHyphen/>
              <w:t>метизации стыков на</w:t>
              <w:softHyphen/>
              <w:t>ружных стено</w:t>
              <w:softHyphen/>
              <w:t>вых пане</w:t>
              <w:softHyphen/>
              <w:t>лей и панелей перекры</w:t>
              <w:softHyphen/>
              <w:t>тий, временная разгруз</w:t>
              <w:softHyphen/>
              <w:t>ка каменных конструкций дере</w:t>
              <w:softHyphen/>
              <w:t>вянными стойками из бревен, перекладка карнизов, устрой</w:t>
              <w:softHyphen/>
              <w:t>ство го</w:t>
              <w:softHyphen/>
              <w:t>ризонтальной гидроизо</w:t>
              <w:softHyphen/>
              <w:t>ляции кир</w:t>
              <w:softHyphen/>
              <w:t>пичных стен ре</w:t>
              <w:softHyphen/>
              <w:t>монтируемых зданий методом инъецирова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-53-21-1÷22;  53-22-1; 53-23-1÷3; 53-24-1÷6.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дельных участков из кирпич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4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-54-1-1; 54-3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-54-4-1÷3; 54-5-1÷5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засыпки, укладка пере</w:t>
              <w:softHyphen/>
              <w:t>крыт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4-7-1÷2; 54-9-1; 54-15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альных ба</w:t>
              <w:softHyphen/>
              <w:t>лок, вруб</w:t>
              <w:softHyphen/>
              <w:t>ка деревянного ригеля, укреп</w:t>
              <w:softHyphen/>
              <w:t>ление кон</w:t>
              <w:softHyphen/>
              <w:t>цов деревянны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4-2-1; 54-6-1÷2; 54-14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</w:t>
              <w:softHyphen/>
              <w:t>ских анке</w:t>
              <w:softHyphen/>
              <w:t>ров на концы деревянны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 54-11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металлически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4-8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садки ба</w:t>
              <w:softHyphen/>
              <w:t>лок, установка деревян</w:t>
              <w:softHyphen/>
              <w:t>ных сто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4-10-1; ТЕРр54-13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5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ли переборка оштукату</w:t>
              <w:softHyphen/>
              <w:t>ренных перего</w:t>
              <w:softHyphen/>
              <w:t>родок, переста</w:t>
              <w:softHyphen/>
              <w:t>новка фи</w:t>
              <w:softHyphen/>
              <w:t xml:space="preserve">ленчатых перегородок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5-1-1÷6; 55-2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Установка перегородок из гипсовых пазогребне</w:t>
              <w:softHyphen/>
              <w:t>вых пли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5-4-1÷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оемов со сплош</w:t>
              <w:softHyphen/>
              <w:t>ным выравни</w:t>
              <w:softHyphen/>
              <w:t>ванием откос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5-6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перегоро</w:t>
              <w:softHyphen/>
              <w:t>док на отдель</w:t>
              <w:softHyphen/>
              <w:t>ные кирпич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5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щелей в верхней части перегород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7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 (полный комплекс ра</w:t>
              <w:softHyphen/>
              <w:t>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6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и дверных проем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1-1÷3; 56-2-1÷2; 56-3-1÷3; 56-9-1÷4; 56-10-1; 56-11-1;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орточек и оконных переплет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7-1÷2; 56-8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конных и двер</w:t>
              <w:softHyphen/>
              <w:t>ных при</w:t>
              <w:softHyphen/>
              <w:t>бо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12-1÷1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</w:t>
              <w:softHyphen/>
              <w:t>бок, и оконных перепле</w:t>
              <w:softHyphen/>
              <w:t>тов, форточ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13-1÷7; 56-5-1÷2; 56-6-1; 56-17-1÷2; 56-18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по</w:t>
              <w:softHyphen/>
              <w:t>ло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21-1÷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ка плотничных двере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22-1÷5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поло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6-15-1÷5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7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</w:t>
              <w:softHyphen/>
              <w:t>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2-1÷7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 перестилка до</w:t>
              <w:softHyphen/>
              <w:t>щатых по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4-1÷10; 57-5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а и циклевка по</w:t>
              <w:softHyphen/>
              <w:t>лов, бывших в эксплуа</w:t>
              <w:softHyphen/>
              <w:t>таци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6-1÷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ытий из штучного паркета, из плиток ПВ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7-1÷6; 57-9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ыбоин в пол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10-1÷1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под по</w:t>
              <w:softHyphen/>
              <w:t>крытие пол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11-1÷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 из щитово</w:t>
              <w:softHyphen/>
              <w:t>го пар</w:t>
              <w:softHyphen/>
              <w:t>кета, устройство паркетного по</w:t>
              <w:softHyphen/>
              <w:t>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12-1÷2; 57-14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керамических плиток в пол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7-15-1÷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Крыши, кровли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8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1-1÷58-4-1; 58-17-1÷58-17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</w:t>
              <w:softHyphen/>
              <w:t>ментов конструкций крыш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5-1÷58-5-7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х мест покры</w:t>
              <w:softHyphen/>
              <w:t>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6-1÷58-7-5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уществующих кровель, поставка зап-лат, смена звеньев водо</w:t>
              <w:softHyphen/>
              <w:t>сточных труб, отлив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7-6÷58-12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12-1÷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из рулон</w:t>
              <w:softHyphen/>
              <w:t>ных материа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13-1÷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окрытия кровл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14-1÷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Смена элемен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л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18-1÷58-24-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яж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16-1÷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кровли из черепи</w:t>
              <w:softHyphen/>
              <w:t>ц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24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Прорезка борозд в ста</w:t>
              <w:softHyphen/>
              <w:t>рой кровле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26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ягкой кровли из рубе</w:t>
              <w:softHyphen/>
              <w:t>роида РК-350 с ис</w:t>
              <w:softHyphen/>
              <w:t>пользованием аппарата «AIV» с устройством но</w:t>
              <w:softHyphen/>
              <w:t>вого по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8-27-1÷58-28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, крыльца (пол</w:t>
              <w:softHyphen/>
              <w:t>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9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9-1-1÷59-4-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мена ступе</w:t>
              <w:softHyphen/>
              <w:t>ней, по</w:t>
              <w:softHyphen/>
              <w:t>ручней, металли</w:t>
              <w:softHyphen/>
              <w:t>ческих решет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59-5-1÷3; 59-6-1; 59-7-1÷2; 59-8-1;59-9-1; 59-10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1.9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ставок в каменных ступенях</w:t>
            </w:r>
          </w:p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ЕРр59-6-1)</w:t>
            </w:r>
          </w:p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ны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1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</w:t>
              <w:softHyphen/>
              <w:t>катур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1-1-1÷1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</w:t>
              <w:softHyphen/>
              <w:t>тренни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1-2-1÷61-3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</w:t>
              <w:softHyphen/>
              <w:t>толков, столбов и пи</w:t>
              <w:softHyphen/>
              <w:t>лястр, откосов, тяг и кар</w:t>
              <w:softHyphen/>
              <w:t>низ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1-3-1÷61-9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</w:t>
              <w:softHyphen/>
              <w:t>сад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1-10-1÷61-12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лестничных маршей и площад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9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ные работы (пол</w:t>
              <w:softHyphen/>
              <w:t>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2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леевыми и известко</w:t>
              <w:softHyphen/>
              <w:t>вовыми составам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2-1-1÷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известковыми состава</w:t>
              <w:softHyphen/>
              <w:t>ми ранее окра</w:t>
              <w:softHyphen/>
              <w:t>шенных фасад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2-19-1÷14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</w:t>
              <w:softHyphen/>
              <w:t>ставами ранее окрашен</w:t>
              <w:softHyphen/>
              <w:t>ных металличе</w:t>
              <w:softHyphen/>
              <w:t>ских, из</w:t>
              <w:softHyphen/>
              <w:t>вестковыми составами печей, стояков, тру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2-28-1÷2; 62-37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ка цементной штука</w:t>
              <w:softHyphen/>
              <w:t>турки, меловая за</w:t>
              <w:softHyphen/>
              <w:t>щита стекол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2-42-1; 62-43-1÷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пропитка тек</w:t>
              <w:softHyphen/>
              <w:t>стильных тканевых покрыт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44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Стекольные, обойные и облицо</w:t>
              <w:softHyphen/>
              <w:t>вочны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3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текол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3-1-1÷63-3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й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6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оч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3-7-1÷63-9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очные работы гипсо</w:t>
              <w:softHyphen/>
              <w:t>картонными листа</w:t>
              <w:softHyphen/>
              <w:t>м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3-11-1÷63-12-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анитарно-техниче</w:t>
              <w:softHyphen/>
              <w:t>ские ра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5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водопровод и кана</w:t>
              <w:softHyphen/>
              <w:t>лизац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5-1-1÷65-11-1÷6-38-1÷2; 65-70-1÷65-70-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централь</w:t>
              <w:softHyphen/>
              <w:t>ного отопл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5-12-1÷65-27-4; 65-71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газовых прибо</w:t>
              <w:softHyphen/>
              <w:t>ров и вы</w:t>
              <w:softHyphen/>
              <w:t>тяжных тру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5-36-1÷65-37-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5-28-1÷65-35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</w:t>
              <w:softHyphen/>
              <w:t>бо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7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7-2-3÷ 67-4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электроприбо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7-5-1÷67-11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Благоустройство (пол</w:t>
              <w:softHyphen/>
              <w:t>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8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евка пней, валка де</w:t>
              <w:softHyphen/>
              <w:t>ревьев, ремонт садовых дорож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1-1÷68-8-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Исправление профиля основа</w:t>
              <w:softHyphen/>
              <w:t>ний, устройство выравниваю</w:t>
              <w:softHyphen/>
              <w:t>щего слоя из асфальтобетонной смес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9-1÷68-10-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</w:t>
              <w:softHyphen/>
              <w:t>ний, снятие дефор</w:t>
              <w:softHyphen/>
              <w:t>мированных асфальтобе</w:t>
              <w:softHyphen/>
              <w:t>тонных покрытий, бор</w:t>
              <w:softHyphen/>
              <w:t xml:space="preserve">товых камней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11-1÷8-12-17; 68-12-18÷68-14-2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сфальтобе</w:t>
              <w:softHyphen/>
              <w:t>тонного по</w:t>
              <w:softHyphen/>
              <w:t>крытия дорог и тротуаров, бор</w:t>
              <w:softHyphen/>
              <w:t>дю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15-1÷68-16-1; 68-17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Ремонт и смена отдель</w:t>
              <w:softHyphen/>
              <w:t>ных участков металличе</w:t>
              <w:softHyphen/>
              <w:t>ского огра</w:t>
              <w:softHyphen/>
              <w:t>жд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23-1÷68-25-3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торцевых поверхно</w:t>
              <w:softHyphen/>
              <w:t>стей на ширину свыше 30мм из</w:t>
              <w:softHyphen/>
              <w:t>делий из природного камн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28-1÷68-29-1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68-33-1÷68-35-5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</w:tbl>
    <w:p>
      <w:pPr>
        <w:pStyle w:val="Normal"/>
        <w:spacing w:lineRule="exact" w:line="240"/>
        <w:ind w:firstLine="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чета сметной стоимости строительства по </w:t>
      </w:r>
      <w:r>
        <w:rPr>
          <w:sz w:val="28"/>
          <w:szCs w:val="28"/>
        </w:rPr>
        <w:t>видам ремонтных работ</w:t>
      </w:r>
    </w:p>
    <w:p>
      <w:pPr>
        <w:pStyle w:val="Normal"/>
        <w:spacing w:lineRule="exact" w:line="240"/>
        <w:ind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онструктивам к базисным ценам 2000 года (в редакции 2010 года)</w:t>
        <w:br/>
        <w:t xml:space="preserve">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4</w:t>
      </w:r>
      <w:r>
        <w:rPr/>
        <w:t xml:space="preserve"> года по Ставропольскому краю.</w:t>
      </w:r>
    </w:p>
    <w:tbl>
      <w:tblPr>
        <w:tblW w:w="9569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2"/>
        <w:gridCol w:w="1134"/>
        <w:gridCol w:w="1134"/>
        <w:gridCol w:w="993"/>
        <w:gridCol w:w="1037"/>
      </w:tblGrid>
      <w:tr>
        <w:trPr>
          <w:trHeight w:val="274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</w:t>
              <w:br/>
              <w:t xml:space="preserve">ремонтно-строительных работ </w:t>
              <w:br/>
              <w:t>по конструк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 оплате труда основных рабо</w:t>
              <w:softHyphen/>
              <w:t>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екс </w:t>
              <w:br/>
              <w:t>к экс</w:t>
              <w:softHyphen/>
              <w:t>плуатации ма</w:t>
              <w:softHyphen/>
              <w:t>шин и механиз</w:t>
              <w:softHyphen/>
              <w:t>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екс </w:t>
              <w:br/>
              <w:t>к мате</w:t>
              <w:softHyphen/>
              <w:t>риала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СМР</w:t>
              <w:br/>
              <w:t>в текущем уровне цен (ТЕР)</w:t>
            </w:r>
          </w:p>
        </w:tc>
      </w:tr>
    </w:tbl>
    <w:p>
      <w:pPr>
        <w:pStyle w:val="Normal"/>
        <w:ind w:firstLine="709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8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2"/>
        <w:gridCol w:w="1129"/>
        <w:gridCol w:w="1113"/>
        <w:gridCol w:w="1030"/>
        <w:gridCol w:w="1041"/>
      </w:tblGrid>
      <w:tr>
        <w:trPr>
          <w:tblHeader w:val="true"/>
          <w:trHeight w:val="2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ляные работы: разработка грун</w:t>
              <w:softHyphen/>
              <w:t>та бульдо</w:t>
              <w:softHyphen/>
              <w:t>зером, экскаватором, вручную, засыпка и уплотнение грунт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ы: уплотнение грунта; устройство подстилающего слоя; устройство бетонной подготовки; устройство монолитных фунда</w:t>
              <w:softHyphen/>
              <w:t>ментов; устройство фундаментов из сборных ж/б блоков; устройство го</w:t>
              <w:softHyphen/>
              <w:t>ризонтальной и бо</w:t>
              <w:softHyphen/>
              <w:t>ковой обмазоч</w:t>
              <w:softHyphen/>
              <w:t>ной гидроизоляци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ие конструкции: устройство ме</w:t>
              <w:softHyphen/>
              <w:t>таллических перемы</w:t>
              <w:softHyphen/>
              <w:t xml:space="preserve">чек; монтаж защитных ограждений; огнезащитное покрытие м/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: ремонт наружных и вну</w:t>
              <w:softHyphen/>
              <w:t>тренних стен в 1/2 и 1 кирпича пло</w:t>
              <w:softHyphen/>
              <w:t>щадью до 1 м² и более; ремонт бу</w:t>
              <w:softHyphen/>
              <w:t>товой кладки стен; кладка отдель</w:t>
              <w:softHyphen/>
              <w:t>ных участков стен из кирпич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8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ные и дверные проемы: де</w:t>
              <w:softHyphen/>
              <w:t>монтаж суще</w:t>
              <w:softHyphen/>
              <w:t>ствующих деревянных оконных и дверных блоков; уста</w:t>
              <w:softHyphen/>
              <w:t>новка оконных блоков из ПВХ; установка ПВХ подоконной доски и отлива; установка дверных блоков из ПВХ; установка наличников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</w:tr>
      <w:tr>
        <w:trPr>
          <w:trHeight w:val="20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аллическая кровля: разборка существую</w:t>
              <w:softHyphen/>
              <w:t>щей кровли; разборка деревянной обрешетки; разборка мелких покрытий из листовой ста</w:t>
              <w:softHyphen/>
              <w:t>ли; смена водосточной системы; ог</w:t>
              <w:softHyphen/>
              <w:t>незащита деревянных изделий; устройство металличе</w:t>
              <w:softHyphen/>
              <w:t>ской кровли с грунтовкой и покраской; устрой</w:t>
              <w:softHyphen/>
              <w:t>ство слуховых окон; устройство мел</w:t>
              <w:softHyphen/>
              <w:t>ких покрытий из листовой стал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кровля из наплавляемых материалов в 3 слоя: разборка су</w:t>
              <w:softHyphen/>
              <w:t>ществующего покрытия кровли; устройство выравнивающей цемент</w:t>
              <w:softHyphen/>
              <w:t>ной стяжки; устройство мел</w:t>
              <w:softHyphen/>
              <w:t>ких покрытий; устройство покры</w:t>
              <w:softHyphen/>
              <w:t>тия кровли из наплавляе</w:t>
              <w:softHyphen/>
              <w:t>мых мате</w:t>
              <w:softHyphen/>
              <w:t>риалов; устройство примыканий; ре</w:t>
              <w:softHyphen/>
              <w:t>монт штукатурк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9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ля из асбестоцементных ли</w:t>
              <w:softHyphen/>
              <w:t>стов: разбор</w:t>
              <w:softHyphen/>
              <w:t>ка покрытия кровли; разборка обрешетки; разборка мел</w:t>
              <w:softHyphen/>
              <w:t>ких покрытий; смена водосточ</w:t>
              <w:softHyphen/>
              <w:t>ной системы; огнезащита деревянных изде</w:t>
              <w:softHyphen/>
              <w:t>лий; устройство асбестоце</w:t>
              <w:softHyphen/>
              <w:t>ментной кровли; устройство при</w:t>
              <w:softHyphen/>
              <w:t xml:space="preserve">мыканий)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паркетной доски: разборка основа</w:t>
              <w:softHyphen/>
              <w:t>ния; разборка паркета; де</w:t>
              <w:softHyphen/>
              <w:t>монтаж плинтуса; замена лаг; устройство покрытий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линолеума на клее с ре</w:t>
              <w:softHyphen/>
              <w:t>монтом це</w:t>
              <w:softHyphen/>
              <w:t>ментной стяжки: разбор</w:t>
              <w:softHyphen/>
              <w:t>ка покрытий и плин</w:t>
              <w:softHyphen/>
              <w:t>туса; устрой</w:t>
              <w:softHyphen/>
              <w:t xml:space="preserve">ство покрытий из линолеум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8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плитки ПВХ с ремонтом цементной стяжки: разборка покры</w:t>
              <w:softHyphen/>
              <w:t>тий и плинтуса; раз</w:t>
              <w:softHyphen/>
              <w:t>борка основа</w:t>
              <w:softHyphen/>
              <w:t>ний; устройство покрытий из плит</w:t>
              <w:softHyphen/>
              <w:t xml:space="preserve">ки; устройство плинтус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плитки керамической с ре</w:t>
              <w:softHyphen/>
              <w:t>монтом це</w:t>
              <w:softHyphen/>
              <w:t>ментной стяжки: разбор</w:t>
              <w:softHyphen/>
              <w:t>ка покрытий; разбор</w:t>
              <w:softHyphen/>
              <w:t>ка плинтуса; заделка выбоин в полах; устрой</w:t>
              <w:softHyphen/>
              <w:t xml:space="preserve">ство покрытий и плинтус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6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цементные: заделка выбоин; разборка плинтуса; устройство по</w:t>
              <w:softHyphen/>
              <w:t>крытий с железнени</w:t>
              <w:softHyphen/>
              <w:t xml:space="preserve">ем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ы бетонные: уплотнение грун</w:t>
              <w:softHyphen/>
              <w:t>та; устрой</w:t>
              <w:softHyphen/>
              <w:t>ство бетонной стяжки толщиной 60 мм; устройство гид</w:t>
              <w:softHyphen/>
              <w:t>роизоляции оклеечной и по</w:t>
              <w:softHyphen/>
              <w:t xml:space="preserve">крыт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: установка лесов; перетирка штукатурки; шпаклевка; огрунтовка; окраска перхлорвини</w:t>
              <w:softHyphen/>
              <w:t>ловыми красками; окраска мас</w:t>
              <w:softHyphen/>
              <w:t>ляными красками оконных блоков; ремонт и восстановление гермети</w:t>
              <w:softHyphen/>
              <w:t xml:space="preserve">зации ш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ее водоснабжение из труб РРRС РN диаметром 20 мм, 32 мм, 40 мм, 50 мм, 75 мм с установкой во</w:t>
              <w:softHyphen/>
              <w:t>домера: разборка труб ВГП; уста</w:t>
              <w:softHyphen/>
              <w:t>новка муфтовой арматуры; крепле</w:t>
              <w:softHyphen/>
              <w:t>ний; прокладка труб; установка во</w:t>
              <w:softHyphen/>
              <w:t>домер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</w:tr>
      <w:tr>
        <w:trPr>
          <w:trHeight w:val="3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канализация из ПНД труб Д=100 мм по подвалу до 1 колодца: разборка покры</w:t>
              <w:softHyphen/>
              <w:t>тий а/бе</w:t>
              <w:softHyphen/>
              <w:t>тонных, бордюрного камня, разбор</w:t>
              <w:softHyphen/>
              <w:t>ка грунта экскаватором и вручную, разборка чу</w:t>
              <w:softHyphen/>
              <w:t>гунных труб, устрой</w:t>
              <w:softHyphen/>
              <w:t>ство основания под тру</w:t>
              <w:softHyphen/>
              <w:t>бопров., присоединение к сущ. сети, заделка сальников при проходе труб через стены, прокладка труб, установка задвижек, врезка в действ. внутрен</w:t>
              <w:softHyphen/>
              <w:t>ние сети и замена люка и кир</w:t>
              <w:softHyphen/>
              <w:t>пичной горловины, восстановление по</w:t>
              <w:softHyphen/>
              <w:t>крытий и бор</w:t>
              <w:softHyphen/>
              <w:t xml:space="preserve">дюрного камня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</w:tr>
      <w:tr>
        <w:trPr>
          <w:trHeight w:val="29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трубопроводы отопле</w:t>
              <w:softHyphen/>
              <w:t>ния (ниж</w:t>
              <w:softHyphen/>
              <w:t>няя разводка) (стальные ВГП неоцинкован</w:t>
              <w:softHyphen/>
              <w:t>ные д=20 мм, 15 мм, 50 мм): разборка изоля</w:t>
              <w:softHyphen/>
              <w:t>ции, тру</w:t>
              <w:softHyphen/>
              <w:t>бопроводов, слив и наполнение во</w:t>
              <w:softHyphen/>
              <w:t>дой систем, демонтаж задвижек, прокладка трубопроводов отопле</w:t>
              <w:softHyphen/>
              <w:t>ния, установка кранов, врезка в дей</w:t>
              <w:softHyphen/>
              <w:t>ствующие внутренние сети, уста</w:t>
              <w:softHyphen/>
              <w:t>новка муфтовой арматуры, флан</w:t>
              <w:softHyphen/>
              <w:t>цев, крепле</w:t>
              <w:softHyphen/>
              <w:t>ний, устройство сброс</w:t>
              <w:softHyphen/>
              <w:t>ников, прокладка труб, установка затворов, гидравлическое испыта</w:t>
              <w:softHyphen/>
              <w:t xml:space="preserve">ние, окраска и теплоизоляция из вспененного каучука, пробивка и заделка отверст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7</w:t>
            </w:r>
          </w:p>
        </w:tc>
      </w:tr>
      <w:tr>
        <w:trPr>
          <w:trHeight w:val="66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трубопроводы отопле</w:t>
              <w:softHyphen/>
              <w:t>ния (верх</w:t>
              <w:softHyphen/>
              <w:t>няя разводка) (из металло</w:t>
              <w:softHyphen/>
              <w:t>полимерных труб д=20 мм, 25 мм): демонтаж радиаторов, раз</w:t>
              <w:softHyphen/>
              <w:t>борка трубопроводов, прокладка трубопрово</w:t>
              <w:softHyphen/>
              <w:t>дов отопления из метал</w:t>
              <w:softHyphen/>
              <w:t>лополимерных труб, установка кра</w:t>
              <w:softHyphen/>
              <w:t>нов воздушных для радиаторов,</w:t>
              <w:br/>
              <w:t>в установка арматуры, установка ра</w:t>
              <w:softHyphen/>
              <w:t>диаторов, клапанов и терморегу</w:t>
              <w:softHyphen/>
              <w:t>лятора, гидравлическое испытание, теплоизоляция из вспененного кау</w:t>
              <w:softHyphen/>
              <w:t>чу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</w:t>
            </w:r>
          </w:p>
        </w:tc>
      </w:tr>
      <w:tr>
        <w:trPr>
          <w:trHeight w:val="16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системы электроснаб</w:t>
              <w:softHyphen/>
              <w:t>жения: демонтаж скрытой электропроводки, смена электро</w:t>
              <w:softHyphen/>
              <w:t>счетчиков, пакетных выключа</w:t>
              <w:softHyphen/>
              <w:t>телей, светильников, выключа</w:t>
              <w:softHyphen/>
              <w:t xml:space="preserve">телей, розеток, прокладка кабеля, установка автоматов, прокладка труб и затягивание провод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сети газоснабжения: демонтаж и прокладка стальных ВГП неоцинкованных труб диамет</w:t>
              <w:softHyphen/>
              <w:t>ром 20 мм., 25 мм.; смена шаро</w:t>
              <w:softHyphen/>
              <w:t>вых газовых кранов; пробивка и заделка от</w:t>
              <w:softHyphen/>
              <w:t>верстий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</w:tr>
      <w:tr>
        <w:trPr>
          <w:trHeight w:val="19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 по (ТЕРр): сплошное выравнивание штукатурки стен, потолков цемент</w:t>
              <w:softHyphen/>
              <w:t>но-известковым раствором, ремонт штукатурки откосов лестничных кле</w:t>
              <w:softHyphen/>
              <w:t>ток, ремонт штукатурки вну</w:t>
              <w:softHyphen/>
              <w:t>тренних стен и потолков, окраши</w:t>
              <w:softHyphen/>
              <w:t>вание стен, потолков водо</w:t>
              <w:softHyphen/>
              <w:t>эмульсионными красками, окраска масляны</w:t>
              <w:softHyphen/>
              <w:t xml:space="preserve">ми составами стен, радиаторов, труб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1</w:t>
            </w:r>
          </w:p>
        </w:tc>
      </w:tr>
      <w:tr>
        <w:trPr>
          <w:trHeight w:val="16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 улучшенные по (ТЕР): штукатурка стен, потолков, отко</w:t>
              <w:softHyphen/>
              <w:t>сов, лестнич</w:t>
              <w:softHyphen/>
              <w:t>ных клеток цементно-извест</w:t>
              <w:softHyphen/>
              <w:t>ковым раствором, покрытие поверхностей грунтовкой, окрашивание стен, по</w:t>
              <w:softHyphen/>
              <w:t>толков во</w:t>
              <w:softHyphen/>
              <w:t>доэмульсионными краска</w:t>
              <w:softHyphen/>
              <w:t>ми, окраска масля</w:t>
              <w:softHyphen/>
              <w:t>ными составами труб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5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 по (ТЕР): об</w:t>
              <w:softHyphen/>
              <w:t>лицовка гипсокартоном с оклейкой стен мою</w:t>
              <w:softHyphen/>
              <w:t>щимися обоя</w:t>
              <w:softHyphen/>
              <w:t xml:space="preserve">ми на бумажной основе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9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: облицовка стен керамическими гла</w:t>
              <w:softHyphen/>
              <w:t>зурованными плитка</w:t>
              <w:softHyphen/>
              <w:t xml:space="preserve">ми на клее из сухих смесе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</w:tr>
      <w:tr>
        <w:trPr>
          <w:trHeight w:val="129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ройство подвесных потолков типа «Армстронг» без установки светильников: установка элементов крепления, сборка и установка кар</w:t>
              <w:softHyphen/>
              <w:t>касов, облицовка плитами по</w:t>
              <w:softHyphen/>
              <w:t xml:space="preserve">толк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</w:t>
            </w:r>
          </w:p>
        </w:tc>
      </w:tr>
      <w:tr>
        <w:trPr>
          <w:trHeight w:val="14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ройство подвесных потолков из гипсо</w:t>
              <w:softHyphen/>
              <w:t>картонных листов (ГКЛ) по системе КНАУФ одноуровне</w:t>
              <w:softHyphen/>
              <w:t>вых: разметка проектного поло</w:t>
              <w:softHyphen/>
              <w:t>жения ме</w:t>
              <w:softHyphen/>
              <w:t>таллического кар</w:t>
              <w:softHyphen/>
              <w:t>каса, на</w:t>
              <w:softHyphen/>
              <w:t>клейка уплотнительной ленты на направ</w:t>
              <w:softHyphen/>
              <w:t>ляющие профили, установка и крепле</w:t>
              <w:softHyphen/>
              <w:t>ние дюбелями направляю</w:t>
              <w:softHyphen/>
              <w:t>щих профилей, установка подве</w:t>
              <w:softHyphen/>
              <w:t>сов с зажимами и тягами, установка основ</w:t>
              <w:softHyphen/>
              <w:t>ных и несущих профилей, со</w:t>
              <w:softHyphen/>
              <w:t>единение профи</w:t>
              <w:softHyphen/>
              <w:t>лей между собой одноуров</w:t>
              <w:softHyphen/>
              <w:t>невыми соедини</w:t>
              <w:softHyphen/>
              <w:t>телями, наклейка раздели</w:t>
              <w:softHyphen/>
              <w:t>тельной ленты</w:t>
              <w:br/>
              <w:t>в местах сопряжения с поверхно</w:t>
              <w:softHyphen/>
              <w:t>стью стен и перегородок, обшивка карка</w:t>
              <w:softHyphen/>
              <w:t>са гипсокартон</w:t>
              <w:softHyphen/>
              <w:t>ными листами с креплением самонарезающи</w:t>
              <w:softHyphen/>
              <w:t>ми вин</w:t>
              <w:softHyphen/>
              <w:t>тами, заделка продольных швов шпа</w:t>
              <w:softHyphen/>
              <w:t>клевкой с применением арми</w:t>
              <w:softHyphen/>
              <w:t xml:space="preserve">рующей ленты, поперечных швов и углублений без ленты, грунтование поверхности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ройство потолков реечных алю</w:t>
              <w:softHyphen/>
              <w:t>миниевых: установка элементов крепления, сборка и установка кар</w:t>
              <w:softHyphen/>
              <w:t>касов, облицовка плитами по</w:t>
              <w:softHyphen/>
              <w:t>толков, установка декоративного угол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211"/>
        <w:spacing w:before="0" w:after="0"/>
        <w:jc w:val="both"/>
        <w:rPr/>
      </w:pPr>
      <w:r>
        <w:rPr>
          <w:sz w:val="28"/>
          <w:szCs w:val="28"/>
        </w:rPr>
        <w:t>Для определения стоимости ремонтно-строительных и пусконаладочных работ рекомендуется использовать индексы по статьям затрат.</w:t>
      </w:r>
    </w:p>
    <w:p>
      <w:pPr>
        <w:pStyle w:val="Zakon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рганизациям, использующим упрощенную систему налогообложения, для определения стоимости строительно-монтажных, ремонтно-строительных и пусконаладочных работ рекомендовать использовать индексы по статьям затрат с учетом положений письма Госстроя России </w:t>
        <w:br/>
        <w:t>от 06.10.2003 № НЗ-6292/10 «О порядке определения сметной стоимости работ, выполняемых организациями, работающими по упрощенной системе налогообложения» (с учетом всех изменений и дополнений), письма Министерства регионального развития Российской Федерации от 08.10.2010г. № 10463-08/ИП-05 «О расчете затрат на уплату НДС для включения в сметную документацию при упрощенной системе налогообложения».</w:t>
      </w:r>
    </w:p>
    <w:p>
      <w:pPr>
        <w:pStyle w:val="Zakon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ind w:firstLine="73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85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2Char">
    <w:name w:val="Body Text 2 Char"/>
    <w:basedOn w:val="1"/>
    <w:qFormat/>
    <w:rPr>
      <w:sz w:val="20"/>
      <w:szCs w:val="20"/>
    </w:rPr>
  </w:style>
  <w:style w:type="character" w:styleId="4">
    <w:name w:val=" Знак Знак4"/>
    <w:basedOn w:val="1"/>
    <w:qFormat/>
    <w:rPr>
      <w:sz w:val="20"/>
      <w:szCs w:val="20"/>
    </w:rPr>
  </w:style>
  <w:style w:type="character" w:styleId="BodyTextChar">
    <w:name w:val="Body Text Char"/>
    <w:basedOn w:val="1"/>
    <w:qFormat/>
    <w:rPr>
      <w:sz w:val="20"/>
      <w:szCs w:val="20"/>
    </w:rPr>
  </w:style>
  <w:style w:type="character" w:styleId="3">
    <w:name w:val=" Знак Знак3"/>
    <w:basedOn w:val="1"/>
    <w:qFormat/>
    <w:rPr>
      <w:sz w:val="20"/>
      <w:szCs w:val="20"/>
    </w:rPr>
  </w:style>
  <w:style w:type="character" w:styleId="HeaderChar">
    <w:name w:val="Header Char"/>
    <w:basedOn w:val="1"/>
    <w:qFormat/>
    <w:rPr>
      <w:sz w:val="20"/>
      <w:szCs w:val="20"/>
    </w:rPr>
  </w:style>
  <w:style w:type="character" w:styleId="21">
    <w:name w:val=" Знак Знак2"/>
    <w:basedOn w:val="1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FooterChar">
    <w:name w:val="Footer Char"/>
    <w:basedOn w:val="1"/>
    <w:qFormat/>
    <w:rPr>
      <w:sz w:val="20"/>
      <w:szCs w:val="20"/>
    </w:rPr>
  </w:style>
  <w:style w:type="character" w:styleId="11">
    <w:name w:val=" Знак Знак1"/>
    <w:basedOn w:val="1"/>
    <w:qFormat/>
    <w:rPr>
      <w:sz w:val="20"/>
      <w:szCs w:val="20"/>
    </w:rPr>
  </w:style>
  <w:style w:type="character" w:styleId="BalloonTextChar">
    <w:name w:val="Balloon Text Char"/>
    <w:basedOn w:val="1"/>
    <w:qFormat/>
    <w:rPr>
      <w:sz w:val="0"/>
      <w:szCs w:val="0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5387" w:leader="none"/>
        <w:tab w:val="left" w:pos="708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before="0" w:after="120"/>
      <w:ind w:left="0" w:right="0" w:firstLine="567"/>
    </w:pPr>
    <w:rPr>
      <w:sz w:val="22"/>
      <w:szCs w:val="22"/>
    </w:rPr>
  </w:style>
  <w:style w:type="paragraph" w:styleId="Zakon">
    <w:name w:val="zakon"/>
    <w:basedOn w:val="Normal"/>
    <w:qFormat/>
    <w:pPr>
      <w:spacing w:before="100" w:after="100"/>
    </w:pPr>
    <w:rPr>
      <w:rFonts w:ascii="Georgia" w:hAnsi="Georgia" w:cs="Georgia"/>
      <w:b/>
      <w:bCs/>
      <w:i/>
      <w:iCs/>
      <w:color w:val="DF0000"/>
      <w:sz w:val="24"/>
      <w:szCs w:val="24"/>
    </w:rPr>
  </w:style>
  <w:style w:type="paragraph" w:styleId="14">
    <w:name w:val="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нак Знак Знак1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spacing w:val="6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0:00Z</dcterms:created>
  <dc:creator>Юзер</dc:creator>
  <dc:description/>
  <cp:keywords/>
  <dc:language>en-US</dc:language>
  <cp:lastModifiedBy>korolkova</cp:lastModifiedBy>
  <cp:lastPrinted>2014-03-31T14:51:00Z</cp:lastPrinted>
  <dcterms:modified xsi:type="dcterms:W3CDTF">2014-04-03T13:10:00Z</dcterms:modified>
  <cp:revision>7</cp:revision>
  <dc:subject/>
  <dc:title>УТВЕРЖДАЮ</dc:title>
</cp:coreProperties>
</file>